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1 ANALISI NORMATIVA</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1.1 Normativa nazio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 cimiteri comunali, nel loro complesso di spazi ed edifici sono assoggettati al regime del demanio pubblico (art.824, 2°comma). La loro natura varia nel caso si tratti dei c. d. “cimiteri particolari”, preesistenti all’entrata in vigore del TULLSS approvato con regio decreto 27 luglio 1934, n.1265. Essi sono comunque sottoposti alla vigilanza dell’autorità comunale, per i titoli di utilizzo e per gli aspetti igienico sanitari, per i quali si avvale dell’ASL competente. I cimiteri risultano quindi inalienabili ma, nei modi stabiliti dalla legge, possono formare oggetto a favore di terzi (art. 823, 1° comma del Codice Civile). Il Comune offre in concessione aree e loculi per le sepolture private tramite domanda individuale ed applicando una tariffa predeterminata (tumulazione e inumazione). Le tumulazioni devono seguire le regole stabilite dall’art. 76 del D.P.R. 285/90.</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omune provvede a fornire spazi adeguati in campo comune (inumazione). Gli artt. 72 e 73 del D.P.R. 285/90 stabiliscono le caratteristiche del terreno su sui stabilire un nuovo cimiter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 cimiteri sono assoggettati anche a norme speciali quali il “Testo unico sulle leggi sanitarie approvato con R.D. 27 luglio 1934, artt. 228, 254, 334, da 337 a 344 e 358, e successive modificazioni”, la “Legge 30 marzo 2001, n. 130”, il “Regolamento di polizia mortuaria approvato con D.P.R. 10/9/1990, n. 285”.</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concessioni perpetue non sono più previste. L’art. 92 del Regolamento Nazionale di Polizia Mortuaria prevede solo concessioni a tempo determinato e di durata non superiore a 99 anni, con rinnov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Regolamento Nazionale di Polizia Mortuaria ed il Testo Unico delle Leggi sanitarie prevedono che ogni Comune debba possedere un servizio cimiteriale con almeno un reparto a sistema di inumazione sufficientemente dimensionato, una camera mortuaria, un locale di deposito ed osservazione delle salme, un obitorio. È concessa la possibilità di implementare strutture di livello sovra comunale, per servire più Comuni. L’art. 58 del D.P.R. 285/90, prevede l’area da destinare a campo di inumazione secondo uno standard minimo e stabilisce standard minimi anche per le misure delle fosse (larghezza, lunghezza, profondità, vialetti inter-fossa).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Ogni cimitero deve possedere:</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Un ossario comune, secondo quanto stabilito dall’art. 67 del D.P.R. 285/90, finalizzato alla raccolta delle ossa provenienti dalle esumazioni quando non segue un rinnovo della concessione. L’ossario comune non risponde a prescrizioni particolari se non quella per cui esso deve impedire la vista delle ossa ivi contenute. Le dimensioni dell’ossario comune dovrebbero essere calcolate in relazione alle dimensioni del cimitero ed ai sistemi di sepoltura cui si ricorre in loco, in considerazione del fatto che le ossa che vi saranno deposte vi resteranno a tempo indeterminat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 cinerario comune, secondo quanto stabilito dall’art. 80 del D.P.R. 285/90 entrato in vigore il 27 ottobre 1990, per raccogliere e conservare perpetuamente le ceneri provenienti dalla cremazione delle salme, per le quali sia stata espressa la volontà del defunto di scegliere tale forma di dispersione dopo la cremazione o per le quali i familiari del defunto non abbiano diversamente provveduto ad altra destinazione. Il cinerario non comporta particolari problematiche, ne in ordine di spazio ne in ordine di prescrizioni tecniche di sor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camera mortuaria rispondente alle caratteristiche previste dagli artt. 64 e 65 del D.P.R. 285/90, che deve essere opportunamente distinta dal deposito di osservazione e dall’obitorio che sono strutture obbligatorie a livello di comune e non di cimitero, atte all’osservazione, al riconoscimento, sia a disposizione dell’autorità giudiziaria che delle funzioni individuate dagli artt. 12, 13, 14 del DPR 10 settembre 1990 n.285. Nei Comuni con popolazione inferiore a 5.000 abitanti residenti deposito di osservazione ed obitorio possono coincidere. La camera mortuaria è il locale atto alla temporanea permanenza dei feretri prima della sepoltura, dotate di finestre rivolte verso lo spazio interni ed aperto del cimitero, pareti facilmente lavabili, e pavimenti lisci e capaci di far defluire acque di scolo senza creare inquinamento ed ostacol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Servizi igienici per i frequentatori e per gli operatori secondo quanto stabilito dall’art. 60/1 del D.P.R. 285/90.</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cqua corrente secondo quanto stabilito dall’art. 60 del D.P.R. 285/90 e sistemi di scolo delle acque meteoriche che incidono direttamente sulla mineralizzazione dei cadaveri inum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Sala autopsia se non diversamente disposto per l’invio all’obitorio, rispondente alle caratteristiche previste dall’art. 66 del D.P.R. 285/90</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Recinzione con caratteristiche secondo quanto stabilito dall’art. 61 del D.P.R. 285/90. (Altezza non inferiore a 2,50 m. rispetto al piano di campagna e deve essere costituito da idonea recinzione). Il muro è un chiaro segnale della cultura della separazione anche visiva tra il “mondo dei morti” e quello dei vivi. Le previsioni di legge ci permettono di sostenere che anche recinzioni differenti dal muro possano ritenersi idonee se assolvono al compito di regolazione dell’accesso all’area cimiteriale con funzioni di custodia verso animali e male intenzionati.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 Cimiteri comunali devono garantire un servizio di custodia. Apposito registro dovrà essere tenuto vidimato in due esemplari. Tale registro è finalizzato alla registrazione dei cadaveri ricevuti nel cimitero e di ogni variazione dovuta ad eventuali modificazioni dello stato e delle movimentazioni. L’alloggio del custode è una previsione da raccordare in sede locale con l’organizzazione del servizio di custodia. Risulta evidente quindi che l’alloggio può anche non essere previsto. La normativa di riferimento è comunque il DPR 285/90 artt. 56 e 64. La custodia e la sicurezza in generale riguardano un complesso di operazioni materialmente legate a diverse funzioni.</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perimetro dei cimiteri deve essere tutelato da una superficie di rispetto di almeno 200 m. (art. 338 TULLSS), nella quale è vietato costruire nuovi edifici, salvo alcune deroghe di cui si tratterà nel proseguio. Per specifiche condizioni, previste dall’art. 28 della L. 166/2002 è possibile derogare a tale norma fino al limite di 50 m. Con la previsione del TULLSS la superficie di rispetto aveva valenza igienico sanitaria. Con l’art.26 della L. 166/2002 l’area di rispetto assume valenza urbanistica. La modificazione dell’estensione dell’area di rispetto avviene con deliberazione di Consiglio Comunale sulla base di parere dell’ASL motivata dall’accertamento ad opera dell’organo deliberante circa l’impossibilità di provvedere altrimenti, per l’esecuzione di un’opera pubblica, per variazioni urbanistiche. L’area di rispetto può essere soggetta ad edificazione per vie di accesso, parcheggi, manufatti funzionali al cimitero. Vi si possono installare anche strutture non fisse di servizio al cimiter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omune garantisce il servizio funebre per le persone indigenti (art. 16, 1° comma, lett. b) del D.P.R. n. 285/90), e il trasporto dei cadaveri dal luogo del decesso al deposito di osservazione o all’obitorio (art. 19, 1° comma del D.P.R. 285/90 decessi in strada o di interesse della Procura della Repubblica).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i cimiteri devono essere ricevuti quando non venga richiesta altra destinazion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adaveri delle persone morte nel territorio del Comun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adaveri delle persone residenti nel Comun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Cadaveri delle persone aventi diritto al seppellimento in un sepolcro privato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ati morti ed i prodotti del concepimento di cui all’art. 7 del D.P.R. 285/90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sti mortali delle categorie di persone di cui ai punti 1,2,3.</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gestore del cimitero deve provvedere allo smaltimento dei rifiuti cimiteriali nel rispetto della specifica normativa di riferimento, approvata con D.M. Ambiente/Salute n. 219/2000 ed inoltre è tenuto a dotare i lavoratori di dispositivi di protezione individuale e le strutture cimiteriali di strumentazioni di lavoro ai sensi del D.Lgs. 626/1994 e successive modificazioni e integrazioni</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area per la sepoltura di comunità straniere e per acattolici è facoltativa e regolata dall’art. 100 del DPR 285/90.</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 servizi cimiteriali limitatamente al trasporto, ricevimento ed inumazione delle salme costituiscono un servizio pubblico essenziale e pertanto deve essere garantita la continuità della relativa erogazione. Tale evidenza ci porta a considerare l’art.22 del DPR 285/90 che attribuisce al Sindaco competenza circa orari, modalità di trasporto, percorsi consentiti, luogo e modalità di sosta dei cadaveri. Si porge alla nostra attenzione il tema della mobilità, soprattutto per i cimiteri frazionali e periferici. Frequentemente presso i cimiteri vi è  la presenza di parcheggi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omune deve garantire il servizio della cremazione, senza l’obbligo di dotarsi di un crematorio. Il crematorio deve essere costruito con le caratteristiche tecniche previste entro i recinti dei cimiteri (art.78 del D.P.R. 285/90). La cremazione è un servizio pubblico, il cui costo è rimborsato dall’amministrazione comunale all’ente gestore dell’impianto, in caso di indigenza del defunto, della sua famiglia o disinteresse da parte dei familiari. Le ceneri derivanti devono essere raccolte in una urna e nel cimitero deve essere “predisposto” un edificio per la raccolta di queste urne. La dispersione fuori dai cimiteri e l’affido delle urne contenenti le ceneri al familiare individuato è prevista come principio dalla L. 130/2001.</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celle frigorifere previste dall’art.15 del DPR 285/90, assumono di fatto una dimensione sovracomunale. La titolarità di stabilire quali comuni debbano dotarsene spetta all’ASL ed il loro dimensionamento dipende dal bacino di popolazione di servizio. La funzione del servizio di cella frigorifera è piuttosto marginale e comporta costi elevati sia in termini di spese per investimenti per la realizzazione dell’impianto che in termini di spese di parte corrente per il suo esercizio.</w:t>
      </w:r>
    </w:p>
    <w:p>
      <w:pPr>
        <w:pStyle w:val="TextBody"/>
        <w:autoSpaceDE w:val="false"/>
        <w:spacing w:lineRule="auto" w:line="360"/>
        <w:jc w:val="both"/>
        <w:rPr>
          <w:rFonts w:ascii="Arial" w:hAnsi="Arial" w:eastAsia="Times New Roman" w:cs="Arial"/>
          <w:b w:val="false"/>
          <w:b w:val="false"/>
          <w:bCs w:val="false"/>
          <w:color w:val="auto"/>
          <w:sz w:val="24"/>
          <w:szCs w:val="24"/>
          <w:lang w:val="it-IT" w:eastAsia="zxx" w:bidi="ar-SA"/>
        </w:rPr>
      </w:pPr>
      <w:r>
        <w:rPr>
          <w:rFonts w:eastAsia="Times New Roman" w:cs="Arial" w:ascii="Arial" w:hAnsi="Arial"/>
          <w:b w:val="false"/>
          <w:bCs w:val="false"/>
          <w:color w:val="auto"/>
          <w:sz w:val="24"/>
          <w:szCs w:val="24"/>
          <w:lang w:val="it-IT" w:eastAsia="zxx" w:bidi="ar-SA"/>
        </w:rPr>
        <w:t>Particolare attenzione deve essere rivolta alle onoranze dei caduti in guerra. Si riporta pertanto la Legge 9 gennaio 1951 n. 204 (G.U. n.80 del 7 aprile 1951):</w:t>
      </w:r>
    </w:p>
    <w:p>
      <w:pPr>
        <w:pStyle w:val="Citazione"/>
        <w:autoSpaceDE w:val="false"/>
        <w:spacing w:lineRule="auto" w:line="360"/>
        <w:jc w:val="both"/>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art. 2.</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 xml:space="preserve">in aggiunta alle attribuzioni stabilite dalle leggi 12 maggio 1931, n. 877 e 9 gennaio 1936, n. 132, spetta al commissario generale provvedere al censimento, alla raccolta, alla sistemazione provvisoria e successiva sistemazione definitiva delle salme: </w:t>
      </w:r>
    </w:p>
    <w:p>
      <w:pPr>
        <w:pStyle w:val="Citazione"/>
        <w:ind w:left="1134" w:right="1134" w:hanging="0"/>
        <w:jc w:val="both"/>
        <w:rPr/>
      </w:pPr>
      <w:r>
        <w:rPr>
          <w:rFonts w:eastAsia="Times New Roman" w:cs="Arial" w:ascii="Arial" w:hAnsi="Arial"/>
          <w:b/>
          <w:caps w:val="false"/>
          <w:smallCaps w:val="false"/>
          <w:color w:val="auto"/>
          <w:sz w:val="24"/>
          <w:szCs w:val="24"/>
          <w:lang w:val="it-IT" w:eastAsia="zxx" w:bidi="ar-SA"/>
        </w:rPr>
        <w:t>a) </w:t>
      </w:r>
      <w:r>
        <w:rPr>
          <w:rFonts w:eastAsia="Times New Roman" w:cs="Arial" w:ascii="Arial" w:hAnsi="Arial"/>
          <w:caps w:val="false"/>
          <w:smallCaps w:val="false"/>
          <w:color w:val="auto"/>
          <w:sz w:val="24"/>
          <w:szCs w:val="24"/>
          <w:lang w:val="it-IT" w:eastAsia="zxx" w:bidi="ar-SA"/>
        </w:rPr>
        <w:t xml:space="preserve"> dei militari e militarizzati italiani deceduti in conseguenza della guerra, sia nel territorio metropolitano che fuori di esso, dal 10 giugno 1940 al 15 aprile 1946, purchè per i militarizzati sia stato accertato, in sede di liquidazione della pensione di guerra ai familiari, che la morte fu dovuta al servizio di guerra; </w:t>
      </w:r>
    </w:p>
    <w:p>
      <w:pPr>
        <w:pStyle w:val="Citazione"/>
        <w:ind w:left="1134" w:right="1134" w:hanging="0"/>
        <w:jc w:val="both"/>
        <w:rPr/>
      </w:pPr>
      <w:r>
        <w:rPr>
          <w:rFonts w:eastAsia="Times New Roman" w:cs="Arial" w:ascii="Arial" w:hAnsi="Arial"/>
          <w:b/>
          <w:caps w:val="false"/>
          <w:smallCaps w:val="false"/>
          <w:color w:val="auto"/>
          <w:sz w:val="24"/>
          <w:szCs w:val="24"/>
          <w:lang w:val="it-IT" w:eastAsia="zxx" w:bidi="ar-SA"/>
        </w:rPr>
        <w:t>b) </w:t>
      </w:r>
      <w:r>
        <w:rPr>
          <w:rFonts w:eastAsia="Times New Roman" w:cs="Arial" w:ascii="Arial" w:hAnsi="Arial"/>
          <w:caps w:val="false"/>
          <w:smallCaps w:val="false"/>
          <w:color w:val="auto"/>
          <w:sz w:val="24"/>
          <w:szCs w:val="24"/>
          <w:lang w:val="it-IT" w:eastAsia="zxx" w:bidi="ar-SA"/>
        </w:rPr>
        <w:t xml:space="preserve"> dei militari e civili deceduti in stato di prigionia o di internamento successivamente al 10 maggio 1940; </w:t>
      </w:r>
    </w:p>
    <w:p>
      <w:pPr>
        <w:pStyle w:val="Citazione"/>
        <w:ind w:left="1134" w:right="1134" w:hanging="0"/>
        <w:jc w:val="both"/>
        <w:rPr/>
      </w:pPr>
      <w:r>
        <w:rPr>
          <w:rFonts w:eastAsia="Times New Roman" w:cs="Arial" w:ascii="Arial" w:hAnsi="Arial"/>
          <w:b/>
          <w:caps w:val="false"/>
          <w:smallCaps w:val="false"/>
          <w:color w:val="auto"/>
          <w:sz w:val="24"/>
          <w:szCs w:val="24"/>
          <w:lang w:val="it-IT" w:eastAsia="zxx" w:bidi="ar-SA"/>
        </w:rPr>
        <w:t>c) </w:t>
      </w:r>
      <w:r>
        <w:rPr>
          <w:rFonts w:eastAsia="Times New Roman" w:cs="Arial" w:ascii="Arial" w:hAnsi="Arial"/>
          <w:caps w:val="false"/>
          <w:smallCaps w:val="false"/>
          <w:color w:val="auto"/>
          <w:sz w:val="24"/>
          <w:szCs w:val="24"/>
          <w:lang w:val="it-IT" w:eastAsia="zxx" w:bidi="ar-SA"/>
        </w:rPr>
        <w:t xml:space="preserve"> dei partigiani e dei patrioti deceduti in conseguenza della lotta di liberazione dopo l'8 settembre 1943; </w:t>
      </w:r>
    </w:p>
    <w:p>
      <w:pPr>
        <w:pStyle w:val="Citazione"/>
        <w:ind w:left="1134" w:right="1134" w:hanging="0"/>
        <w:jc w:val="both"/>
        <w:rPr/>
      </w:pPr>
      <w:r>
        <w:rPr>
          <w:rFonts w:eastAsia="Times New Roman" w:cs="Arial" w:ascii="Arial" w:hAnsi="Arial"/>
          <w:b/>
          <w:caps w:val="false"/>
          <w:smallCaps w:val="false"/>
          <w:color w:val="auto"/>
          <w:sz w:val="24"/>
          <w:szCs w:val="24"/>
          <w:lang w:val="it-IT" w:eastAsia="zxx" w:bidi="ar-SA"/>
        </w:rPr>
        <w:t>d) </w:t>
      </w:r>
      <w:r>
        <w:rPr>
          <w:rFonts w:eastAsia="Times New Roman" w:cs="Arial" w:ascii="Arial" w:hAnsi="Arial"/>
          <w:caps w:val="false"/>
          <w:smallCaps w:val="false"/>
          <w:color w:val="auto"/>
          <w:sz w:val="24"/>
          <w:szCs w:val="24"/>
          <w:lang w:val="it-IT" w:eastAsia="zxx" w:bidi="ar-SA"/>
        </w:rPr>
        <w:t xml:space="preserve"> di tutti i civili deceduti dopo l'8 settembre 1943 quali ostaggi o per atti di rappresaglia; </w:t>
      </w:r>
    </w:p>
    <w:p>
      <w:pPr>
        <w:pStyle w:val="Citazione"/>
        <w:ind w:left="1134" w:right="1134" w:hanging="0"/>
        <w:jc w:val="both"/>
        <w:rPr/>
      </w:pPr>
      <w:r>
        <w:rPr>
          <w:rFonts w:eastAsia="Times New Roman" w:cs="Arial" w:ascii="Arial" w:hAnsi="Arial"/>
          <w:b/>
          <w:caps w:val="false"/>
          <w:smallCaps w:val="false"/>
          <w:color w:val="auto"/>
          <w:sz w:val="24"/>
          <w:szCs w:val="24"/>
          <w:lang w:val="it-IT" w:eastAsia="zxx" w:bidi="ar-SA"/>
        </w:rPr>
        <w:t>e) </w:t>
      </w:r>
      <w:r>
        <w:rPr>
          <w:rFonts w:eastAsia="Times New Roman" w:cs="Arial" w:ascii="Arial" w:hAnsi="Arial"/>
          <w:caps w:val="false"/>
          <w:smallCaps w:val="false"/>
          <w:color w:val="auto"/>
          <w:sz w:val="24"/>
          <w:szCs w:val="24"/>
          <w:lang w:val="it-IT" w:eastAsia="zxx" w:bidi="ar-SA"/>
        </w:rPr>
        <w:t xml:space="preserve"> dei marittimi mercantili deceduti per fatto di guerra nel periodo 10 maggio 1940-15 aprile 1946. </w:t>
      </w:r>
    </w:p>
    <w:p>
      <w:pPr>
        <w:pStyle w:val="Citazione"/>
        <w:jc w:val="left"/>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 xml:space="preserve">art. 3. al commissario generale spetta inoltre di provvedere: </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a) alla completa sistemazione, manutenzione e custodia dei cimiteri di guerra esistenti in italia nonché di quelli esistenti all'estero contenenti salme di caduti italiani;</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b) alla sistemazione delle salme degli italiani appartenenti a forze armate operanti al servizio della sedicente repubblica sociale italiana, deceduti in conseguenza della guerra;</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c) alla sistemazione provvisoria delle salme dei militari appartenenti alle forze armate delle nazioni unite deceduti in italia durante la guerra 1940-45, ove non vi abbiano provveduto direttamente i rispettivi stati e ferme restando, per quanto riguarda l'impianto di cimiteri destinati all'inumazione dei militari delle forze armate delle nazioni unite caduti in territorio italiano, le disposizioni del decreto legislativo 5 luglio 1945, n. 129, modificate dal decreto legislativo 29 ottobre 1947, n. 1354;</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d) alla sistemazione delle salme dei militari degli eserciti nemici caduti in italia, nei limiti dell'art. 4 della convenzione di ginevra del 27 luglio 1929 e di quanto altro stabilito nei trattati di pace.</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è in facoltà del commissario generale abolire i cimiteri di guerra che per l'ubicazione, per ragioni tecniche e per altri motivi non offrano la possibilità di uno stabile assetto.</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i resti mortali esistenti nei cimiteri soppressi verranno raccolti in cimiteri viciniori o in appositi sacrari costruiti in località opportunamente prescelte.</w:t>
      </w:r>
    </w:p>
    <w:p>
      <w:pPr>
        <w:pStyle w:val="Citazione"/>
        <w:jc w:val="left"/>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art. 4.</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alle sistemazioni di cui alle lettere a), b), c), d) ed e) dell'art. 2 e di cui alla lettera b) dell'art. 3 si farà luogo se ed in quanto i congiunti non vi abbiano provveduto, o non vi provvedano coi sussidi che il commissario generale potrà mettere a loro disposizione di concerto col ministero del tesoro.</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le salme definitivamente sistemate a cura del commissario generale non possono essere più concesse ai congiunti.</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la sistemazione nei territori esteri delle salme dei militari e civili italiani sarà di massima affidata dal commissario generale, tramite le rappresentanze diplomatiche o consolari italiane, ad organizzazioni o persone esistenti in detti territori.</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solo eccezionalmente potranno essere inviate missioni all'estero per tale scopo, previa intesa col ministero del tesoro.</w:t>
      </w:r>
    </w:p>
    <w:p>
      <w:pPr>
        <w:pStyle w:val="Citazione"/>
        <w:jc w:val="left"/>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art. 5.</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il compito della sistemazione provvisoria delle salme di cui alle lettere a), b), c), d) ed e) dell'art. 2 e di cui alla lettera b) dell'art. 3 nei cimiteri comunali può dal commissario generale essere affidato ai singoli comuni, con l'osservanza delle direttive generali e particolari che egli riterrà impartire di intesa, ove del caso, con il ministero dell'interno.</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in tal caso i comuni hanno diritto al rimborso delle spese.</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occorrendo procedere ad espropriazioni, si provvederà con le norme degli articoli 71 e seguenti della legge 25 giugno 1865, n. 2359, e la dichiarazione di urgenza e di indifferibilità delle opere avrà valore di dichiarazione di pubblica utilità.</w:t>
      </w:r>
    </w:p>
    <w:p>
      <w:pPr>
        <w:pStyle w:val="Citazione"/>
        <w:jc w:val="left"/>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art. 6.</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i provvedimenti di cui ai precedenti articoli sono di esclusiva competenza del commissario generale, il quale prende direttamente i necessari accordi con le singole amministrazioni dello stato e con gli enti locali e, tramite il ministero degli affari esteri, con le rappresentanze dello stato all'estero.</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nella scelta delle località per la sistemazione dei sepolcreti di guerra, dovrà essere preventivamente sentito il ministero della pubblica istruzione qualora si tratti di zone che, ai sensi delle leggi 1/a giugno 1939, n. 1089 e 29 giugno 1939, n. 1497, abbiano interesse artistico od archeologico, oppure di bellezza naturale o panoramica.</w:t>
      </w:r>
    </w:p>
    <w:p>
      <w:pPr>
        <w:pStyle w:val="Citazione"/>
        <w:jc w:val="left"/>
        <w:rPr>
          <w:rFonts w:ascii="Arial" w:hAnsi="Arial" w:eastAsia="Times New Roman" w:cs="Arial"/>
          <w:b/>
          <w:b/>
          <w:caps w:val="false"/>
          <w:smallCaps w:val="false"/>
          <w:color w:val="auto"/>
          <w:sz w:val="24"/>
          <w:szCs w:val="24"/>
          <w:lang w:val="it-IT" w:eastAsia="zxx" w:bidi="ar-SA"/>
        </w:rPr>
      </w:pPr>
      <w:r>
        <w:rPr>
          <w:rFonts w:eastAsia="Times New Roman" w:cs="Arial" w:ascii="Arial" w:hAnsi="Arial"/>
          <w:b/>
          <w:caps w:val="false"/>
          <w:smallCaps w:val="false"/>
          <w:color w:val="auto"/>
          <w:sz w:val="24"/>
          <w:szCs w:val="24"/>
          <w:lang w:val="it-IT" w:eastAsia="zxx" w:bidi="ar-SA"/>
        </w:rPr>
        <w:t>art. 7.</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i sepolcreti di guerra (cimiteri, ossari, sacrari), definitivamente sistemati nel territorio nazionale, fanno parte, con le loro dipendenze, del patrimonio dello stato. essi, previa iscrizione negli inventari tenuti dall'amministrazione finanziaria, sono dati in consegna, a cura del commissario generale e mediante stipula di regolari atti, ai comuni nel cui territorio si trovano, con l'obbligo di mantenerli e custodirli in perpetuo.</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l'obbligo dell'iscrizione negli inventari tenuti dall'amministrazione finanziaria si riferisce anche ai diritti di uso costituito a favore dello stato sui sepolcreti di guerra esistenti o sistemati a cura dei comuni o di altri enti locali.</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a richiesta dei comuni interessati e mediante apposite convenzioni da approvarsi dal ministro per la difesa, di concerto con i ministri per l'interno e per il tesoro, su proposta del commissario generale, sono stabilite le somme da corrispondere dallo stato a titolo di contributo nelle spese di manutenzione e custodia delle opere date in consegna.</w:t>
      </w:r>
    </w:p>
    <w:p>
      <w:pPr>
        <w:pStyle w:val="Citazione"/>
        <w:jc w:val="both"/>
        <w:rPr/>
      </w:pPr>
      <w:r>
        <w:rPr>
          <w:rFonts w:eastAsia="Times New Roman" w:cs="Arial" w:ascii="Arial" w:hAnsi="Arial"/>
          <w:caps w:val="false"/>
          <w:smallCaps w:val="false"/>
          <w:color w:val="auto"/>
          <w:sz w:val="24"/>
          <w:szCs w:val="24"/>
          <w:lang w:val="it-IT" w:eastAsia="zxx" w:bidi="ar-SA"/>
        </w:rPr>
        <w:t> </w:t>
      </w:r>
      <w:r>
        <w:rPr>
          <w:rFonts w:eastAsia="Arial" w:cs="Arial" w:ascii="Arial" w:hAnsi="Arial"/>
          <w:caps w:val="false"/>
          <w:smallCaps w:val="false"/>
          <w:color w:val="auto"/>
          <w:sz w:val="24"/>
          <w:szCs w:val="24"/>
          <w:lang w:val="it-IT" w:eastAsia="zxx" w:bidi="ar-SA"/>
        </w:rPr>
        <w:t xml:space="preserve"> </w:t>
      </w:r>
      <w:r>
        <w:rPr>
          <w:rFonts w:eastAsia="Times New Roman" w:cs="Arial" w:ascii="Arial" w:hAnsi="Arial"/>
          <w:caps w:val="false"/>
          <w:smallCaps w:val="false"/>
          <w:color w:val="auto"/>
          <w:sz w:val="24"/>
          <w:szCs w:val="24"/>
          <w:lang w:val="it-IT" w:eastAsia="zxx" w:bidi="ar-SA"/>
        </w:rPr>
        <w:t>le salme dei caduti in guerra e nella lotta di liberazione, sepolte nei cimiteri civili, sono esenti dai normali turni di esumazione previsti dall'art. 61 del regolamento di polizia mortuaria, ed i comuni interessati hanno l'obbligo di conservarle fino a quando tali salme non saranno definitivamente sistemate negli ossari o sacrari all'uopo costruiti.</w:t>
      </w:r>
    </w:p>
    <w:p>
      <w:pPr>
        <w:pStyle w:val="Citazione"/>
        <w:jc w:val="left"/>
        <w:rPr>
          <w:rFonts w:ascii="Arial" w:hAnsi="Arial" w:eastAsia="Times New Roman" w:cs="Arial"/>
          <w:bCs/>
          <w:caps w:val="false"/>
          <w:smallCaps w:val="false"/>
          <w:color w:val="auto"/>
          <w:sz w:val="24"/>
          <w:szCs w:val="24"/>
          <w:lang w:val="it-IT" w:eastAsia="zxx" w:bidi="ar-SA"/>
        </w:rPr>
      </w:pPr>
      <w:r>
        <w:rPr>
          <w:rFonts w:eastAsia="Times New Roman" w:cs="Arial" w:ascii="Arial" w:hAnsi="Arial"/>
          <w:bCs/>
          <w:caps w:val="false"/>
          <w:smallCaps w:val="false"/>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1.2 Normativa regio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La Regione Lombardia ha legiferato in ambito cimiteriale con la Legge Regione Lombardia 18 novembre 2003 n.22, </w:t>
      </w:r>
      <w:r>
        <w:rPr>
          <w:rFonts w:eastAsia="Times New Roman" w:cs="Arial" w:ascii="Arial" w:hAnsi="Arial"/>
          <w:color w:val="auto"/>
          <w:sz w:val="24"/>
          <w:szCs w:val="24"/>
          <w:lang w:val="it-IT" w:eastAsia="zxx" w:bidi="ar-SA"/>
        </w:rPr>
        <w:t xml:space="preserve">“Norme in materia di attività e servizi necroscopici, funebri e cimiteriali”. ( BURL del 21 novembre 2003 n. 47, 1º suppl. ord. ). Tale norma è stata abrogata dall'art. 133 comma 1, lettere ii) della legge regionale 30 dicembre 2009 n.33, Testo unico delle leggi regionali in materia di sanità </w:t>
      </w:r>
      <w:r>
        <w:rPr>
          <w:rFonts w:eastAsia="Times New Roman" w:cs="Arial" w:ascii="Arial" w:hAnsi="Arial"/>
          <w:b w:val="false"/>
          <w:bCs w:val="false"/>
          <w:i/>
          <w:iCs/>
          <w:color w:val="auto"/>
          <w:sz w:val="24"/>
          <w:szCs w:val="24"/>
          <w:lang w:val="it-IT" w:eastAsia="zxx" w:bidi="ar-SA"/>
        </w:rPr>
        <w:t xml:space="preserve">(BURL n. 52, 3° suppl. ord. del 31 Dicembre 2009): </w:t>
      </w:r>
    </w:p>
    <w:p>
      <w:pPr>
        <w:pStyle w:val="Normal"/>
        <w:autoSpaceDE w:val="false"/>
        <w:spacing w:lineRule="auto" w:line="360"/>
        <w:jc w:val="both"/>
        <w:rPr>
          <w:rFonts w:ascii="Arial" w:hAnsi="Arial" w:eastAsia="Times New Roman" w:cs="Arial"/>
          <w:b w:val="false"/>
          <w:b w:val="false"/>
          <w:bCs w:val="false"/>
          <w:i/>
          <w:i/>
          <w:iCs/>
          <w:color w:val="auto"/>
          <w:sz w:val="24"/>
          <w:szCs w:val="24"/>
          <w:lang w:val="it-IT" w:eastAsia="zxx" w:bidi="ar-SA"/>
        </w:rPr>
      </w:pPr>
      <w:r>
        <w:rPr>
          <w:rFonts w:eastAsia="Times New Roman" w:cs="Arial" w:ascii="Arial" w:hAnsi="Arial"/>
          <w:b w:val="false"/>
          <w:bCs w:val="false"/>
          <w:i/>
          <w:iCs/>
          <w:color w:val="auto"/>
          <w:sz w:val="24"/>
          <w:szCs w:val="24"/>
          <w:lang w:val="it-IT" w:eastAsia="zxx" w:bidi="ar-SA"/>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I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Norme in materia di attività e servizi necroscopici, funebri e cimiteriali</w:t>
      </w:r>
    </w:p>
    <w:p>
      <w:pPr>
        <w:pStyle w:val="Normal"/>
        <w:spacing w:lineRule="auto" w:line="36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6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Oggetto e finalità)</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l presente capo disciplina le attività e i servizi correlati al decesso, nel rispetto della dignità e delle diverse convinzioni religiose e culturali di ogni persona, al fine di tutelare l'interesse degli utenti dei servizi funebri, anche tramite una corretta informazione e di improntare le attività di vigilanza sanitaria a principi di efficacia e di efficienz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68</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pazi per i funerali civi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 comuni assicurano spazi pubblici idonei allo svolgimento dei funerali civili; questi spazi devono consentire la riunione di persone e lo svolgimento dell'orazione funebre nel rispetto delle volontà del defunto e dei suoi famili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69</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dempimenti conseguenti al deces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Per la dichiarazione o avviso di morte si osservano le disposizioni del decreto del Presidente della Repubblica 3 novembre 2000, n. 396 (Regolamento per la revisione e la semplificazione dell'ordinamento dello stato civile, a norma dell'art. 2, comma 12, della legge 15 maggio 1997, n. 127).</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Nei casi in cui non si proceda all'espianto di organi, il medico curante o il suo sostituto certifica la causa del decesso, secondo le procedure previste dalla normativa statale, ad esclusione dei casi di cui al comma 4.</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L'accertamento di morte è effettuato, su richiesta dell'ufficiale di stato civile, da un medico incaricato dall'ASL delle funzioni di necroscop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In caso di decesso presso una struttura sanitaria pubblica o privata che eroghi prestazioni in regime di ricovero o in una struttura sociosanitaria, le certificazioni di cui ai commi 2 e 3 sono rilasciate dal direttore sanitario o da un medico delega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0</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Osservazione e trattamenti sui cadav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 cadaveri non possono essere seppelliti né sottoposti ad alcuno dei trattamenti previsti dal comma 8 prima dell'accertamento di morte e, comunque, prima che siano trascorse ventiquattro ore dal decesso, ad eccezione dei casi di decapitazione, maciullamento, avanzato stato di decomposizione o putrefazione, ovvero dei casi in cui sia stata effettuata rilevazione elettrocardiografica della durata di venti minuti o ricorrano altre ragioni speciali a giudizio del medico incaricato delle funzioni di necroscop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Durante il periodo di cui al comma 1 i cadaveri sono posti in condizioni tali da non ostacolare e da rilevare eventuali manifestazioni di vit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In caso di decesso di persona affetta da malattia infettiva e diffusiva, il medico necroscopo adotta le necessarie precauzioni a tutela della salute pubblica, compresa la chiusura del feretro prima delle ventiquattro ore dal deces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In caso di trasporto dal luogo del decesso ad altro luogo, sito anche in altro comune, per l'espletamento del periodo di osservazione o per altri accertamenti, la salma è riposta in un contenitore impermeabile non sigillato, in condizioni che non ostacolino eventuali manifestazioni di vita e che comunque non siano di pregiudizio per la salute pubblica. Del trasporto è data preventiva comunicazione all'ufficiale di stato civile del comune in cui è avvenuto il deces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5.  Oltre alle strutture comunali già esistenti, le strutture sanitarie pubbliche e private accreditate, che operano in regime di ricovero, ricevono, in aggiunta alle salme di persone ivi decedute e nei limiti delle proprie disponibilità, i cadaveri di persone decedute in luoghi pubblici o in abitazioni delle quali l'ASL abbia certificato l'antigienicità, per:</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il periodo di osservazione di cui al comma 1;</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l'effettuazione di riscontro diagnostico, autopsia o altro provvedimento disposto dall'autorità giudiziaria.6.  Su richiesta dei congiunti, le salme possono essere poste, per il periodo di osservazione, presso strutture gestite da operatori pubblici e privati, denominate sale del commia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7.  Le sale del commiato possiedono le caratteristiche igienico-sanitarie previste per le camere mortuarie dal d.p.r. 14 gennaio 1997.</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8.  Sono consentiti trattamenti di imbalsamazione secondo le modalità stabilite dal decreto del Presidente della Repubblica 10 settembre 1990, n. 285 (Approvazione del regolamento di polizia mortuari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relievo di cornea a scopo di trapianto terapeutico e utilizzo di cadaveri per finalità di studi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Per consentire il prelievo di cornea presso l'abitazione in cui è avvenuto il decesso di persona che abbia dichiarato la volontà di donare gli organi, i congiunti o conviventi ne danno immediata comunicazione all'ASL.</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Nel caso in cui la persona deceduta abbia disposto l'utilizzo del proprio cadavere per finalità di studio, ricerca e insegnamento, i congiunti o conviventi ne danno comunicazione al comune, che autorizza il trasporto, previo assenso e a spese dell'istituto riceven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rasporto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l trasporto e il seppellimento di cadaveri, resti mortali, ceneri, parti anatomiche, nati morti e prodotti abortivi sono soggetti ad autorizz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I trasporti di salme, resti ossei o ceneri da o per l'estero sono autorizzati dal comune in cui è avvenuto il deces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L'addetto al trasporto di cadavere, in quanto incaricato di pubblico servizio, verifica, prima della partenza, che il feretro, in relazione alla destinazione e alla distanza da percorrere, sia stato adeguatamente confezionato. Per i trasporti all'estero la verifica è effettuata dall'ASL, che può disporre l'adozione di particolari misure igienico-sanitari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La vigilanza sui trasporti di cui ai commi 1 e 2 spetta al comune, che si avvale dell'ASL relativamente agli aspetti igienico-sanitari, compresa l'idoneità degli automezzi e delle rimesse dei carri funeb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L'autorizzazione alla cremazione è concessa nel rispetto dei principi e delle modalità di cui alla legge 30 marzo 2001, n. 130 (Disposizioni in materia di cremazione e dispersione delle ce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La dispersione delle ceneri avviene nei luoghi indicati dall'articolo 3, comma 1, lett. c) della legge 130/2001 o nel cinerario comune ed è eseguita dal coniuge o da altro familiare o dal personale a tal fine autorizzato dall'avente diritto, dall'esecutore testamentario o, in caso di iscrizione del defunto ad associazione che abbia tra i propri fini statutari la cremazione dei cadaveri degli associati, dal rappresentante legale dell'associazione stess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E' autorizzato, in caso di cremazione, l'uso di feretri di legno dolce non verniciato, al fine di ridurre i fumi inquinanti e i tempi di 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Se il defunto non ha manifestato la volontà di far disperdere le sue ceneri, queste vengono riposte in un'urna sigillata, recante i dati anagrafici, per la tumulazione o l'affidamento ai famili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5.  La consegna dell'urna cineraria è effettuata previa sottoscrizione di un documento nel quale i soggetti di cui al comma 2 dichiarano la destinazione finale dell'urna o delle ceneri; il documento, conservato in copia presso l'impianto di cremazione e presso il comune in cui è avvenuto il decesso, costituisce documento di accompagnamento obbligatorio nelle fasi di trasporto delle ce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In caso di comprovata insufficienza delle sepolture, l'ufficiale di stato civile autorizza la cremazione delle salme inumate da almeno dieci anni e delle salme tumulate da almeno venti anni, secondo le procedure previste per l'autorizzazione alla cremazione o, in caso di irreperibilità dei familiari, dopo trenta giorni dalla pubblicazione nell'albo pretorio del comune di specifico avvi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ttività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Per attività funebre s'intende un servizio che comprende e assicura in forma congiunta le seguenti presta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disbrigo delle pratiche amministrative inerenti il decesso, su mandato dei famili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vendita di casse e altri articoli funebri, in occasione del funeral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trasporto di cadavere, inteso come trasferimento della salma dal luogo del decesso al luogo di osservazione, al luogo di onoranze, al cimitero o al crematorio.2.  L'attività funebre è svolta da ditte individuali, società o altre persone giuridiche in possesso dei requisiti di cui al comma 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Per poter svolgere l'attività funebre è necessaria l'autorizzazione del comune ove ha sede commerciale la ditta individuale, società, o altra persona giuridica, rilasciata sulla base del possesso dei requisiti stabiliti con il regolamento di cui all'articolo 76.</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Il conferimento dell'incarico per il disbrigo delle pratiche amministrative, la vendita di casse e articoli funebri e ogni altra attività connessa al funerale si svolge unicamente nella sede autorizzata o, eccezionalmente, su richiesta degli interessati, presso altro luogo, purché non all'interno di strutture sanitarie di ricovero e cura pubbliche e private e locali di osserv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5.  L'autorizzazione allo svolgimento di attività funebre non comprende funzioni di natura pubblica, quali la sorveglianza durante il periodo di osservazione in strutture sanitarie o l'accertamento di mor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Gli addetti allo svolgimento della attività funebre possiedono i requisiti formativi previsti dal regolamento di cui all'articolo 76.</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7.  Il comune informa la cittadinanza sull'attività funebre, con particolare riguardo alle differenti forme di seppellimento, ai relativi profili economici e alle imprese operanti nel proprio territori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8.  La Regione, d'intesa con le associazioni rappresentative dei comuni e di categoria, promuove l'adozione del codice deontologico delle ditte individuali, delle società e delle altre persone giuridiche che svolgono attività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imit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l comune è tenuto a dare sepoltur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ai cadaveri dei propri residenti e delle persone morte nel territorio del comune, anche se non resident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ai cadaveri di aventi diritto al seppellimento in sepoltura privata esistente nel comune stess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ai nati morti e prodotti del concepimento, il cui parto o aborto sia avvenuto in struttura sanitaria sita nel territorio comunal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d)  alle parti anatomiche riconoscibili, derivanti da interventi avvenuti in struttura sanitaria sita nel territorio comunal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e)  alle ossa, ai resti mortali e alle ceneri derivanti da cadaveri di cui alle lettere a), b), c) e d).2.  Ogni comune, nell'ambito della pianificazione urbanistica e territoriale, prevede aree cimiteriali in grado di rispondere alle necessità di sepoltura nell'arco dei venti anni successivi all'adozione degli strumenti urbanistici, tenuto conto degli obblighi di cui al comma 1, e con la finalità di favorire il ricorso alle forme di sepoltura di minor impatto sull'ambiente, quali l'inumazione e la 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La gestione e manutenzione dei cimiteri possono essere affidate a soggetti pubblici o privati. Se il gestore del cimitero svolge anche attività funebre è obbligatoria la separazione societaria prevista dalla legge 10 ottobre 1990, n. 287 (Norme per la tutela della concorrenza e del merca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L'area cimiteriale è delimitata da idonea recinzione. L'area di rispetto lungo il perimetro cimiteriale è definita considerand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la necessità di dotazione di parcheggi e servizi per i frequentato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l'eventuale necessità di ampliamento, in relazione alle previsioni di cui al comma 2;</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l'eventuale presenza di servizi o impianti tecnologici all'interno del cimitero e le conseguenti distanze di tutel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d)  il rispetto delle attività di culto dei dolenti.5.  Il comune, su richiesta di privati, associazioni o enti morali, può concedere in uso aree all'interno del cimitero per sepolture private, nel rispetto dei requisiti tecnici e igienico-sanit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Il comune può altresì autorizza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la costruzione e l'uso di aree e spazi per la sepoltura di animali d'affezione, secondo le indicazioni tecniche dell'ASL e dell'ARP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la costruzione di cappelle private fuori dal cimitero, purché contornate da un'area di rispet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la tumulazione in luoghi al di fuori del cimitero, previo parere e secondo le indicazioni tecniche dell'ASL e dell'ARPA, quando ricorrano giustificati motivi di speciali onoranze.7.  I comuni definiscon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l'assetto interno di ciascun cimiter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i turni di rotazione dei campi di inumazione o le procedure di trattamento del terreno atte a favorire i processi di mineralizz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le modalità di concessione e le tariffe delle sepolture priva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d)  l'ampiezza delle aree di rispetto di cui al comma 4 e al comma 6, lettera b).8.  Nei casi di cui al comma 7, lettere a) e d), è richiesto il previo parere dell'ASL e dell'ARPA, secondo le rispettive competenz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9.  Il comune autorizza la costruzione di nuovi cimiteri, l'ampliamento o la ristrutturazione di quelli esistenti, previo parere vincolante dell'ASL e dell'ARPA, secondo le rispettive competenze. La soppressione di cimiteri è autorizzata dall'ASL.</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Regolamento di attu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Con regolamento si definiscon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i requisiti e le modalità per l'autorizzazione allo svolgimento di attività funebre e per la gestione di sale del commia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le strutture destinate alle funzioni di deposito per l'osservazione dei cadaveri, cui i comuni debbono fare riferimento e i criteri per la ripartizione dei relativi o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i requisiti e le caratteristiche per la costruzione di nuovi cimiteri, nonché le condizioni per la soppressione e i criteri di ristrutturazione di quelli esistent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d)  le caratteristiche dei campi di inumazione, dei loculi areati e non, delle sepolture private e delle strutture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e)  le caratteristiche e le modalità per la realizzazione di sepolture private fuori dai cimit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f)  l'ampiezza minima e massima delle aree di rispetto di cui all'articolo 75, comma 4 e comma 6, lettera b).2.  I contenuti di cui al comma 1, lettere c), d), e), f), sono definiti d'intesa con l'ANC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Con decreto del direttore generale della direzione competente in materia di sanità della Giunta regionale si definiscon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le modalità e i casi in cui deve essere effettuata la rimozione di protesi su salme destinate alla 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le modalità di tenuta dei registri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an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Per le violazioni delle disposizioni del presente capo e del relativo regolamento, salvo che il fatto sia previsto dalla legge come reato, si applicano le seguenti san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da € 500 a € 1.000 per le violazioni dell'articolo 70, comma 4, e delle relative norme regolament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da € 2.000 a € 5.000 per le violazioni dell'articolo 70, comma 7, e delle relative norme regolament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da € 1.000 a € 2.000 per le violazioni dell'articolo 70, comma 8;</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d)  da € 1.000 a € 2.000 per le violazioni dell'articolo 72 e delle relative norme regolament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e)  da € 3.000 a € 9.000 per le violazioni dell'articolo 74, comma 3, e delle relative norme regolament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f)  da € 3.000 a € 9.000 per le violazioni dell'articolo 74, comma 4.2.  Le somme riscosse a seguito dell'irrogazione delle sanzioni sono introitate dagli enti competenti per la loro applicazione, ai sensi dell'articolo 10, comma 1, della legge 90/198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Per quanto non previsto dal presente capo, si osservano le disposizioni della legge 24 novembre 1981, n. 689 (Modifiche al sistema penale).</w:t>
      </w:r>
    </w:p>
    <w:p>
      <w:pPr>
        <w:pStyle w:val="Normal"/>
        <w:autoSpaceDE w:val="false"/>
        <w:spacing w:lineRule="auto" w:line="36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tabs>
          <w:tab w:val="left" w:pos="708" w:leader="none"/>
        </w:tabs>
        <w:spacing w:lineRule="auto" w:line="360"/>
        <w:jc w:val="both"/>
        <w:rPr>
          <w:color w:val="000000"/>
          <w:sz w:val="20"/>
          <w:szCs w:val="20"/>
        </w:rPr>
      </w:pPr>
      <w:r>
        <w:rPr>
          <w:color w:val="000000"/>
          <w:sz w:val="20"/>
          <w:szCs w:val="20"/>
        </w:rPr>
      </w:r>
    </w:p>
    <w:p>
      <w:pPr>
        <w:pStyle w:val="Normal"/>
        <w:tabs>
          <w:tab w:val="left" w:pos="708" w:leader="none"/>
        </w:tabs>
        <w:spacing w:lineRule="auto" w:line="360"/>
        <w:jc w:val="both"/>
        <w:rPr/>
      </w:pPr>
      <w:r>
        <w:rPr/>
      </w:r>
    </w:p>
    <w:p>
      <w:pPr>
        <w:pStyle w:val="Normal"/>
        <w:tabs>
          <w:tab w:val="left" w:pos="708" w:leader="none"/>
        </w:tabs>
        <w:spacing w:lineRule="auto" w:line="360"/>
        <w:jc w:val="both"/>
        <w:rPr/>
      </w:pPr>
      <w:r>
        <w:rPr/>
      </w:r>
    </w:p>
    <w:p>
      <w:pPr>
        <w:pStyle w:val="Normal"/>
        <w:tabs>
          <w:tab w:val="left" w:pos="708" w:leader="none"/>
        </w:tabs>
        <w:spacing w:lineRule="auto" w:line="360"/>
        <w:jc w:val="both"/>
        <w:rPr/>
      </w:pPr>
      <w:r>
        <w:rPr>
          <w:rFonts w:eastAsia="Times New Roman" w:cs="Arial" w:ascii="Arial" w:hAnsi="Arial"/>
          <w:bCs/>
          <w:color w:val="auto"/>
          <w:sz w:val="24"/>
          <w:szCs w:val="24"/>
          <w:lang w:val="it-IT" w:eastAsia="zxx" w:bidi="ar-SA"/>
        </w:rPr>
        <w:t>In applicazione dell'art.10 della legge n. 22/03 la Regione Lombardia ha promulgato il Regolamento Regione Lombardia 9 novembre 2004 n.06 ( BURL del 12 novembre 2004 n. 46, 1º suppl. ord. ) così come modificato dal Regolamento Regionale 06 febbraio 2007, n.1 “Regolamento in materia di attività funebri e cimiteriali”(BURL n. 6, 2° suppl. ord. del 09 Febbraio 2007).</w:t>
      </w:r>
      <w:r>
        <w:rPr>
          <w:rFonts w:eastAsia="Times New Roman" w:cs="Arial" w:ascii="Arial" w:hAnsi="Arial"/>
          <w:bCs/>
          <w:color w:val="000000"/>
          <w:sz w:val="24"/>
          <w:szCs w:val="24"/>
          <w:shd w:fill="auto" w:val="clear"/>
          <w:lang w:val="it-IT" w:eastAsia="zxx" w:bidi="ar-SA"/>
        </w:rPr>
        <w:t xml:space="preserve"> </w:t>
      </w:r>
      <w:r>
        <w:rPr>
          <w:rFonts w:eastAsia="Times New Roman" w:cs="Arial" w:ascii="Arial" w:hAnsi="Arial"/>
          <w:color w:val="000000"/>
          <w:sz w:val="24"/>
          <w:szCs w:val="24"/>
          <w:shd w:fill="auto" w:val="clear"/>
          <w:lang w:val="it-IT" w:eastAsia="zxx" w:bidi="ar-SA"/>
        </w:rPr>
        <w:t>Il regolamento disciplina requisiti e procedure dei servizi</w:t>
      </w:r>
      <w:r>
        <w:rPr>
          <w:rFonts w:eastAsia="Times New Roman" w:cs="Arial" w:ascii="Arial" w:hAnsi="Arial"/>
          <w:color w:val="auto"/>
          <w:sz w:val="24"/>
          <w:szCs w:val="24"/>
          <w:lang w:val="it-IT" w:eastAsia="zxx" w:bidi="ar-SA"/>
        </w:rPr>
        <w:t xml:space="preserve"> correlati al decesso dei cittadini e detta disposizioni relative alla sepoltura degli animali d'affezione. Il regolamento è previsto anche dall'art.76 della legge regionale n.33/2009.</w:t>
      </w:r>
    </w:p>
    <w:p>
      <w:pPr>
        <w:pStyle w:val="Normal"/>
        <w:tabs>
          <w:tab w:val="clear" w:pos="708"/>
          <w:tab w:val="left" w:pos="720" w:leader="none"/>
        </w:tabs>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isposizioni general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Ogget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presente regolamento disciplina requisiti e procedure dei servizi correlati al decesso dei cittadini, in attuazione degli articoli 9, comma 5, e 10, comma 1, della legge regionale 18 novembre 2003, n. 22 (Norme in materia di attività e servizi necroscopici, funebri e cimiteriali) e in armonia con i principi e con le finalità della medesima legge di seguito denominat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presente regolamento detta altresì disposizioni relative alla sepoltura degli animali di affe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efini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Ai fini del presente regolamento si intende per: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ddetto al trasporto funebre : persona fisica titolare o dipendente, incaricata di pubblico servizio, appartenente ad impresa funebre preventivamente autorizzata ad eseguire il trasporto di feret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nimali di affezione : animali appartenenti alle specie zoofile domestiche, ovvero cani, gatti, criceti, uccelli da gabbia, cavalli sportivi e altri animali domestici di piccole o medie dimensioni, nonché altri animali che stabilmente o occasionalmente convivono con l’uom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ttività funebre : servizio che comprende ed assicura in forma congiunta le seguenti prestazioni: a) disbrigo delle pratiche amministrative inerenti il decesso, su mandato dei familiari; b) vendita di casse ed altri articoli funebri, in occasione del funerale; c) trasporto di cadavere, inteso come trasferimento della salma dal luogo del decesso al luogo di osservazione, al luogo di onoranze, al cimitero o cremator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utofunebre : mezzo mobile autorizzato al trasporto di salme o cadav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vente diritto alla concessione : persona fisica che per successione legittima o testamentaria è titolare della concessione di sepoltura cimiteriale o di una sua quo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autopsia : accertamento delle cause di morte o di altri fatti riguardanti il cadavere, disposto dall’autorità giudizi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bara o cassa : cofano destinato a contenere un cadave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adavere : corpo umano privo delle funzioni vitali, di cui sia stata accertata la mor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assetta resti ossei : contenitore di ossa o resti mortali assimilabi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assone di avvolgimento in zinco : rivestimento esterno al feretro utilizzato per il ripristino delle condizioni di impermeabilità in caso di tumulazione in loculo stag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eneri : prodotto della cremazione di un cadavere, di ossa o di resti mortali assimilabili o di sito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inerario : luogo destinato alla conservazione di cen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imitero : luogo di conservazione permanente di spoglie umane e di memoria storica per la collettiv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ofano per trasporto salma : contenitore dotato di adeguata resistenza meccanica per il trasporto di una salma, atto ad impedirne la vista esterna e dotato di sistemi di garanzia contro la percolazione dei liquidi cadaveric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ofano di zinco : rivestimento, di norma interno alla bara, da utilizzare nella tumulazione in loculo stag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olombaro o loculo o tumulo o forno : vano di adeguate dimensioni per la collocazione di un feretro, una o più urne cinerarie, una o più cassette di resti ossei, un contenitore di esiti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oncessione di sepoltura cimiteriale : atto con il quale un soggetto avente titolo costituisce a favore di un terzo il diritto di uso di una porzione di suolo o manufatto cimiteriale. Si configura in una concessione amministrativa se rilasciata dal comune e in una cessione di un diritto reale d’uso, se disposta da un soggetto di diritto priv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ontenitore di esiti di fenomeni cadaverici trasformativi conservativi : contenitore biodegradabile e combustibile, in genere di legno, cartone o altro materiale consentito, atto a nascondere il contenuto alla vista esterna e di sopportarne il peso ai fini del trasporto, in cui racchiudere l’esito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remazione : riduzione in ceneri del feretro o del contenitore di parti anatomiche riconoscibili o dell’esito di fenomeni cadaverici trasformativi conservativi o di o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crematorio : struttura di servizio al cimitero destinata, a richiesta, alla cremazione di cadaveri, esiti di fenomeni cadaverici trasformativi conservativi, parti anatomiche riconoscibili, o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decadenza di concessione cimiteriale : atto unilaterale della pubblica amministrazione col quale si interrompe la concessione prima della naturale scadenza per inadempienza del concessionar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deposito mortuario : luogo all’interno di un cimitero destinato alla sosta temporanea di feretri, urne cinerarie, cassette di resti ossei, contenitori di esiti di fenomeni cadaverici trasformativi conservativi, in attesa di sepoltura o cre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deposito di osservazione : luogo nel quale mantenere in osservazione una salma per evidenziarne eventuali segni di vita, prima dell’accertamento di mor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deposito temporaneo : sepoltura o luogo all’interno di un cimitero destinati alla collocazione temporanea di feretri, cassette di resti ossei, urne cinerarie, in attesa della tumulazione definitiv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dispersion e: versamento del contenuto di un’urna cineraria in un luogo all’interno del cimitero, sia all’aperto che al chiuso, o all’esterno del cimitero, in natu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iti di fenomeni cadaverici trasformativi : trasformazione di cadavere o parte di esso in adipocera, mummificazione, codific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tinzione di concessione cimiteriale: cessazione della concessione alla naturale scadenz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tumulazione : disseppellimento di un cadavere precedentemente tumul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tumulazione ordinaria : estumulazione eseguita scaduta la concessione, ovvero, prima di tale data, qualora si deve procedere in loco ad altra tumulazione, dopo un periodo di tempo pari ad almeno venti anni, se eseguita in loculo stagno, e dieci anni, se eseguita in loculo aer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tumulazione straordinaria : estumulazione eseguita prima della scadenza della concessione, ovvero prima dei venti anni se eseguita in loculo stagno e prima dei dieci anni, se eseguita in loculo are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umazione : disseppellimento di un cadavere precedentemente inum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umazione ordinaria : esumazione eseguita scaduto il turno ordinario di inumazione fissato dal comu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esumazione straordinaria : esumazione eseguita prima dello scadere del turno ordinario di inu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feretro : insieme della bara e del cadavere ivi contenu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fossa : buca, di adeguate dimensioni, scavata nel terreno ove inumare un feretro o un contenitore biodegradabi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gestore di cimitero o crematorio : soggetto che eroga il servizio cimiteriale o di cremazione, indipendentemente dalla forma di gest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giardino delle rimembranze : area definita all’interno di un cimitero in cui disperdere le cen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impresa funebre o di onoranze o pompe funebri : soggetto esercente 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inumazione : sepoltura di feretro in ter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medico curante : medico che ha assistito il defunto nel decorso diagnostico-terapeutico preliminare al decess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obitorio : luogo nel quale mantenere in osservazione e custodire una salma, in attesa di procedere ad indagini autoptiche o del riconoscimento, o salme di persone decedute in luoghi pubblici o in abitazioni antigienich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operatore funebre o necroforo o addetto all’attività funebre : persona che effettua operazioni correlate all’attività funebre, come previste dal relativo contratto collettivo nazionale di lavo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ossa : prodotto della scheletrizzazione di un cadave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ossario comune : ossario destinato alla conservazione indistinta di o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revoca di concessione cimiteriale : atto unilaterale della pubblica amministrazione col quale si interrompe la concessione prima della naturale scadenza per motivi di pubblica util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riscontro diagnostico : accertamento delle cause di morte a fini esclusivamente sanitari ed epidemiologic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sala del commiato : luogo dove mantenere prima della sepoltura una salma e dove si svolgono i riti di commi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salma : corpo inanimato di una persona fino all’accertamento della mor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sostanze biodegradanti : prodotti a base batterico enzimatica che favoriscono i processi di scheletrizzazione del cadavere, o la ripresa dei processi di scheletrizzazione, in esito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spazi per il commiato : luoghi all’interno o all’esterno del cimitero, anche attigui al crematorio, nei quali vengono deposti i feretri e si svolgono riti di commiato, nonché gli spazi pubblici idonei ai funerali civi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anatoprassi : processi di tanatocosmesi e di limitato rallentamento nel tempo dei processi putrefattivi con lo scopo di migliorare la presentabilità del cadave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omba familiare : sepoltura a sistema di inumazione o tumulazione, con capienza di più posti, generalmente per feretri, con adeguato spazio anche per collocazione di cassette di resti ossei e di urne cinerari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raslazione : operazione di trasferimento di feretro interna o esterna al cimitero da una sepoltura ad un’alt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rasporto di cadavere : trasferimento di un cadavere dal luogo di decesso o rinvenimento al cimitero, al luogo di onoranze, al crematorio o dall’uno all’altro di questi luoghi, mediante l’utilizzo di mezzi idonei e del personale necessario. Nella nozione sono compresi il collocamento del cadavere nella bara, il prelievo del feretro e il suo trasferimento, la consegna al personale incaricato delle onoranze, delle operazioni cimiteriali o della cre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rasporto di salma: trasferimento di salma dal luogo di decesso o di rinvenimento al deposito di osservazione, al luogo di onoranze, all’obitorio, alle sale anatomiche, alla sala del commiato, alla propria abitazione, mediante l’utilizzo di mezzi idonei e del personale necessario. Nella nozione sono compresi il collocamento della salma nel cofano, il prelievo di quest’ultimo, il trasferimento e la consegna al personale incaricato della struttura di destin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tumulazione : sepoltura in loculo, nicchia, forno, tomba di famiglia, di feretro, cassetta di resti ossei o urna cineraria, contenitore di esiti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  urna cineraria : contenitore di cen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isposizioni generali sul servizio dei cimiter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Gestione e vigilanz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Ciascun comune, in forma singola o associata, ha almeno un cimitero con un’area a sistema di inu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comune, in forma singola o associata, cura direttamente in economia la gestione e la manutenzione del cimitero o può affidarla a terzi secondo quanto previsto dall’articolo 9, comma 3, della legge regionale e nel rispetto di quanto stabilito dagli articoli 112 e seguenti del decreto legislativo 18 agosto 2000, n. 267 (Testo unico delle leggi sull’ordinamento degli enti locali) .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l comune esercita l’ordine e la vigilanza in materia di cimiteri, avvalendosi dell’Azienda sanitaria locale (ASL) competente per territorio per gli aspetti igienico-sanita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ccesso al cimitero e onerosità del servizi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Nei cimiteri sono ricevuti, quando non venga richiesta altra destinazione, i cadaveri, i nati morti e prodotti del concepimento, le parti anatomiche riconoscibili, le ossa, gli esiti di fenomeni cadaverici trasformativi conservativi, le ceneri nei casi di cui all’articolo 9, comma 1, lettere a), b), c), d) ed e),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inumazione, la tumulazione e la cremazione di cadaveri sono servizi pubblici onerosi, secondo quanto stabilito dalla normativa nazionale vig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crematori sono a disposizione di chiunque, con priorità per i provenienti dal bacino d’utenza, come individuato dall’articolo 19.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ervizio di accettazione salme, registrazione delle sepolture ed apertura ai visitato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gestore del cimitero, per ogni ingresso di cadavere, ceneri, esiti di fenomeni cadaverici trasformativi conservativi, ossa, assicura l’acquisizione e la conservazione delle autorizzazioni ed attestazioni di accompagnamento, nonché l’iscrizione cronologica in apposito registro, anche di natura informatica, secondo le modalità stabilite con decreto del direttore generale competente di cui all’articolo 10, comma 2, lettera b),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Nel caso di cremazione di cadaveri con dispersione delle ceneri fuori dal cimitero o affidamento ai familiari, la registrazione avviene, con le modalità di cui al comma 1, su un registro tenuto presso il comune che ha rilasciato la relativa autorizz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n ogni cimitero è assicurata la sorveglianza, anche in forma automatizzata e garantito l’accesso ai visitatori nei giorni ed orari definiti dal comu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I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ee cimiteriali, disposizioni tecniche general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iani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Ogni comune è tenuto a predisporre uno o più piani cimiteriali, per i cimiteri esistenti o da realizzare, al fine di rispondere alle necessità di sepoltura nell’arco dei vent’anni successivi all’approvazione dei piani stessi, tenuto conto degli obblighi previsti dall’articolo 9, comma 1, lettere a), b), c), d) ed e),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 piani cimiteriali sono deliberati dal comune, sentita l’ASL competente per territorio e l’Agenzia regionale per la protezione dell’ambiente (ARPA). I piani sono revisionati ogni dieci anni e comunque ogni qualvolta si registrano variazioni rilevanti di elementi presi in esame dal pia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pareri di cui al comma 2 devono essere espressi entro sessanta giorni dalla data di ricevimento della richies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Le aree cimiteriali e le relative zone di rispetto, come individuate dai piani cimiteriali, sono recepite dallo strumento urbanistic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Gli elementi da considerare per la redazione dei piani cimiteriali so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l’andamento medio della mortalità nell’area di propria competenza territoriale sulla base di dati statistici dell’ultimo decennio e di adeguate proiezioni loc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la ricettività della struttura esistente, distinguendo i posti per sepolture a sistema di inumazione e di tumulazione, in rapporto anche alla durata delle concessio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l’evoluzione attesa della domanda delle diverse tipologie di sepoltura e di pratica funebre e relativi fabbisog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la necessità di creare maggiore disponibilità di sepolture nei cimiteri esistenti a seguito, ove possibile, di una più razionale utilizzazione delle aree e dei manufatti, del recupero di tombe abbandonate, dell’applicazione delle deroghe ai criteri di utilizzo di manufatti, individuate nel presente regolamento e della realizzazione di loculi aera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  le zone cimiteriali soggette a vincolo paesaggistico ovvero a tutela monumentale, nonché i monumenti funerari di pregio, per cui prevedere la conservazione o il restau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f)  la necessità di ridurre o abbattere le barriere architettoniche e favorire la sicurezza dei visitatori e degli operatori cimiteri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g)  la necessità di garantire l’accesso ai mezzi meccanici e per la movimentazione dei feretri, indispensabili per la gestione d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h)  la necessità di garantire adeguata dotazione di impianti idrici e servizi igienici per il personale addetto e per i visitato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  la necessità di adeguamento delle strutture cimiteriali alle prescrizioni del presente regolamento. 6.  Nella redazione del piano cimiteriale è prevista un’area per l’inumazione, di superficie minima tale da comprendere un numero di fosse pari o superiore alle sepolture dello stesso tipo effettuate nel normale periodo di rotazione degli ultimi dieci anni, incrementate del cinquanta per cento; se il tempo di rotazione è stato fissato per un periodo diverso dal decennio il numero minimo di fosse viene calcolato proporzionalm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Ai fini della determinazione della superficie di cui al comma 6 non si devono considerare le sepolture di cadaveri di persone professanti religioni per le quali non è prevista l’esumazione ordin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Nel caso in cui un comune disponga di due o più cimiteri, l’area destinata all’inumazione può anche essere garantita in un solo cimitero, ferma restando la superficie minima calcolata, secondo quanto fissato nel comma 6.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9.  Gli elementi minimi degli elaborati del piano cimiteriale sono riportati nell’allegato 1.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ostruzione di nuovi cimiteri o ampliamento di esistent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progetti di ampliamento dei cimiteri esistenti e di costruzione dei nuovi sono accompagnati dalla documentazione e dagli elaborati i cui elementi minimi sono riportati nell’allegato 1.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progetto è approvato dal comune, previo parere favorevole dell’ASL e dell’ARP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progetti di ampliamento dei cimiteri esistenti e di costruzione dei nuovi, qualora riguardino aree vincolate, necessitano della preventiva autorizzazione paesaggistica e storico-artistica secondo la normativa nazionale e regionale vigente in materia di tutela dei beni culturali ed ambient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 i cimiteri storici e monumentali il comune dispone specifici interventi, a seguito del parere favorevole dell’ASL e nel rispetto delle condizioni igienico-sanitarie, atti a conservare i beni storico-artistici e a permettere la fruizione degli spazi sepolcrali.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8.</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Zona di rispetto cimiterial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cimiteri, perimetrati da idonea e resistente recinzione di altezza non inferiore a 2 metri dal piano di campagna, sono isolati dall’abitato mediante la zona di rispetto prevista dall’articolo 338 del regio decreto 27 luglio 1934, n. 1265 (Testo unico delle leggi sanitari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zona di rispetto ha un’ampiezza di almeno 200 metri ed all’interno di essa valgono i vincoli definiti dalla normativa nazionale vig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La zona di rispetto può essere ridotta fino ad un minimo di 50 metri, previo parere favorevole dell’ASL e dell’ARPA. La riduzione è deliberata dal comune solo a seguito dell’adozione del piano cimiteriale di cui all’articolo 6 o di sua revisione. Internamente all'area minima di 50 metri , ferma restando la realizzazione delle opere di urbanizzazione primaria, possono essere realizzati esclusivamente aree a verde, parcheggi e relativa viabilità e servizi connessi con l’attività cimiteriale compatibili con il decoro e la riservatezza del luogo. (1)</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 i cimiteri di guerra valgono le norme stabilite dalla legge 4 dicembre 1956, n. 1428 (Modifica dell’art. 338 del testo unico delle leggi sanitarie, approvato con r.d. 27 luglio 1934 n. 1265, per l’esenzione dal vincolo edilizio dei cimiteri militari di guer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9.</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trutture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Ogni cimitero ha un deposito per l’eventuale sosta dei feretri, di contenitori di esiti di fenomeni cadaverici trasformativi conservativi, di cassette di resti ossei, di urne cinerarie prima del seppellimento o in caso del loro trasferimento temporaneo per motivate esigenz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deposito mortuario è illuminato e dotato di acqua corrente e di sistemi naturali o artificiali, che garantiscono un adeguato ricambio di aria e un abbattimento degli odo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l pavimento e le pareti sono di materiale facilmente lavabi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È garantito lo scolo delle acque di lavaggio, il cui allontanamento e scarico avvengono nel rispetto della normativa nazionale e regionale vigente in materia di scarichi di acque reflu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L’uso del deposito mortuario è generalmente a titolo oneroso, secondo quanto stabilito dalle norme nazionali vigenti, fatto salvo il caso in cui l’uso sia determinato da necessità del comune o del gestore d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Nell’area cimiteriale possono essere realizzate chiese o strutture similari per il culto, per i funerali civili e per lo svolgimento delle esequie prima della sepoltu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0.</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Ossario e cinerario comune, giardino delle rimembranz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n almeno un cimitero del comune sono presenti un ossario e un cinerario comune per la conservazione di ossa, provenienti dalle esumazioni o estumulazioni e di ceneri, provenienti dalla cremazione di cadaveri, esiti di fenomeni cadaverici trasformativi conservativi, parti anatomiche riconoscibili ed ossa, per le quali il defunto, i suoi familiari o comunque gli aventi titolo non abbiano provveduto ad altra destin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 almeno un cimitero del comune è presente un giardino delle rimembranz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l cinerario e l’ossario comune sono costituiti da un manufatto, anche unico, costruito sopra o sotto il livello del suolo e realizzato in modo che le ceneri o le ossa, da introdurre in forma indistinta, siano sottratte alla vista del pubblic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iodicamente, per far spazio a nuove immissioni, le ossa contenute nell’ossario comune vengono calcinate in crematorio. Le ceneri risultanti sono disperse nel cinerario comu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V</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Inumazione, tumulazione e cremazione</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utorizzazione alla inumazione e tumul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L’autorizzazione all’inumazione o alla tumulazione di cadaveri e nati morti è rilasciata secondo la normativa nazionale vigente.(2)</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bis. Per i prodotti abortivi di presunta età di gestazione dalle venti alle ventotto settimane complete e per i feti che abbiano presumibilmente compiuto ventotto settimane di età intrauterina, nonché per i prodotti del concepimento di presunta età inferiore alle venti settimane, la direzione sanitaria informa i genitori della possibilità di richiedere la sepoltura.(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ter. L’ASL, informata dalla direzione sanitaria tramite invio della richiesta di sepoltura corredata dell’indicazione della presunta età del feto o prodotto abortivo, rilascia il permesso di trasporto e seppellimento direttamente al comune ove si è verificato l’evento.(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quater. In mancanza della richiesta di sepoltura, si provvede in analogia a quanto disposto per le parti anatomiche riconoscibili.(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 caso di amputazione, le parti anatomiche riconoscibili sono avviate a sepoltura secondo le modalità indicate dal comune ove ha sede la struttura sanitaria presso la quale è stato effettuato l’intervento di amputazione, con oneri a carico di quest’ultim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Nel caso di cadaveri portatori di radioattività a seguito di trattamenti sanitari, la struttura sanitaria nella quale le sostanze radioattive sono state somministrate fornisce all’ASL idonea documentazione contenente le seguenti informa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tipologia, quantità e stato fisico delle sostanze radioattive somministra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b) valutazione della dose al gruppo critico della popolazione ed ai lavoratori addetti ai servizi cimiteriali attestante il rispetto dei limiti di dose di cui al decreto legislativo 17 marzo 1995, n. 230 (Attuazione delle direttive 89/618/Euratom, 90/641/Euratom, 92/3/Euratom e 96/29/Euratom in materia di radiazioni ionizzanti).(4)3bis. In mancanza della documentazione di cui al comma 3, l’ASL, avvalendosi del supporto tecnico dell’ARPA, provvede a verificare direttamente il rispetto dei limiti di dose al gruppo critico della popolazione ed ai lavoratori addetti al servizio cimiteriale.(5)</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utorizzazione alla 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cremazione di cadavere deve essere autorizzata dall’ufficiale di stato civile del comune ove è avvenuto il decesso, sulla base della volontà del defunto, espressa con le modalità di cui all’articolo 3, comma 1, lettera b), della legge 30 marzo 2001, n. 130 (Disposizioni in materia di cremazione e dispersione delle ceneri), previo accertamento della morte effettuato dal medico incaricato delle funzioni di necroscopo su modulo approvato dalla Giunta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Qualora gli aventi titolo abbiano dichiarato all’ufficiale di stato civile del comune di loro residenza la volontà di procedere alla cremazione, ai fini del rilascio dell’autorizzazione alla cremazione, lo stesso, nelle forme previste dalla legge, trasmette il processo verbale all’ufficiale di stato civile del comune ove è avvenuto il decesso, anche per via postale, telefax o telematic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Nei casi di indigenza, stato di bisogno della famiglia, disinteresse dei familiari, l’ufficiale di stato civile del comune ove è avvenuto il decesso informa il comune di ultima residenza del defunto dell’autorizzazione alla cremazione rilasciata, affinché provveda al pagamento della cre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 le ossa contenute nell’ossario comune la cremazione è disposta dal comune nel cui territorio è situato l’ossar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l prelievo di campioni biologici ed annessi cutanei, come previsto dall’articolo 3, comma 1, lettera h), della legge 130/2001, è effettuato da personale e secondo modalità definiti dal direttore generale compet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Non possono essere cremati cadaveri, esiti di fenomeni cadaverici trasformativi conservativi o parti anatomiche, che siano portatori di sostanze radioattive a livelli superiori a quelli che determinano le condizioni di non rilevanza radiologica di cui all’allegato I del d.lgs. 230/1995. Le valutazioni del caso sono effettuate dalla ASL, avvalendosi del supporto tecnico dell’ARPA. (6)</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utorizzazione alla dispersione delle ce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La dispersione delle ceneri è autorizzata, secondo la volontà del defunto, dall’ufficiale di stato civile del comune in cui è avvenuto il decesso, ovvero, in caso di ceneri già tumulate alla data di entrata in vigore del presente regolamento, dall’ufficiale di stato civile del comune in cui si trova il cimitero.(7)</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Alla richiesta di autorizzazione alla dispersione è allegato il documento di cui all’articolo 7, comma 5, della legge regionale, secondo il modello approvato dalla Giunta regionale, in cui sono indicati il soggetto che provvede alla dispersione delle ceneri e il luogo ove le ceneri sono disperse secondo l’articolo 7, comma 2,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Copia del documento di cui al comma 2 è conservata presso l’impianto di cremazione e presso il comune ove è avvenuto il decesso; una copia viene consegnata alla persona cui le ceneri sono affida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La dispersione delle sole ceneri è consentita nei luoghi previsti dalla legislazione vig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Ove il defunto abbia espresso in vita la volontà della dispersione delle proprie ceneri senza indicarne il luogo, quest’ultimo è scelto dal coniuge o, in difetto, dal parente più prossimo, individuato secondo gli articoli 74, 75, 76 e 77 del codice civile o, nel caso di concorso di più parenti dello stesso grado, dalla maggioranza assoluta di essi. In assenza di qualunque indicazione, decorsi 90 giorni dalla cremazione, le ceneri vengono disperse in cinerario comune o nel giardino delle rimembranz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La dispersione può essere autorizzata anche per ceneri già tumulate, nel rispetto di quanto previsto al comma 1.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onsegna ed affidamento delle ce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ceneri derivanti dalla cremazione di ciascun cadavere sono raccolte in apposita urna cineraria di materiale resistente in relazione alla destinazione e tale da poter essere chiusa con saldatura anche a freddo o a mezzo di collanti di sicura e duratura presa, recante all’esterno il nome, il cognome, la data di nascita e di morte del defu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trasporto delle urne contenenti i residui della cremazione non è soggetto ad alcuna delle misure precauzionali igieniche stabilite per il trasporto dei cadav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affidamento dell’urna cineraria ai familiari può avvenire quando vi sia espressa volontà del defunto o volontà manifestata dal coniuge o, in difetto, dal parente più prossimo individuato secondo gli articoli 74, 75, 76 e 77 del codice civile o, nel caso di concorso di più parenti dello stesso grado, dalla maggioranza assoluta di ess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La consegna dell’urna cineraria può avvenire anche per ceneri precedentemente tumulate o provenienti dalla cremazione di esiti di fenomeni cadaverici trasformativi conservativi, derivanti da esumazioni o estumulazio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n caso di disaccordo tra gli aventi titolo, l’urna cineraria è temporaneamente tumulata n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I soggetti di cui al comma 3 presentano al comune, ove è avvenuto il decesso, ovvero dove sono tumulate le ceneri, il documento di cui all’articolo 7, comma 5, della legge regionale, secondo il modello approvato dalla Giunta regionale, dal quale risultano le generalità e la residenza di chi prende in consegna l’urna. Il documento è presentato in triplice copia: una è conservata nel comune ove è avvenuto il decesso, una è conservata dal responsabile del crematorio, una da chi prende in consegna l’urn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Nel caso in cui l’affidatario o i suoi eredi intendano recedere dall’affidamento delle ceneri, possono conferirle al cinerario comune o provvedere alla loro tumul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L’affidamento delle ceneri ai familiari non costituisce in nessun caso implicita autorizzazione alla realizzazione di sepoltura priva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ee e fosse per inumazione, loro caratteristiche e utilizz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aree destinate all’inumazione sono ubicate in suolo idoneo per struttura geologica e mineralogica, per proprietà meccaniche e fisiche, tali da favorire il processo di scheletrizzazione dei cadaveri. Il fondo della fossa per inumazione deve distare almeno 0,50 metri dalla falda freatic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e aree di inumazione sono divise in riquadri e le fosse sono chiaramente identificate sulla planimetria; i vialetti fra le fosse non devono invadere lo spazio destinato all’accoglimento dei cadav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a fossa può anche avere pareti laterali di elementi scatolari a perdere, dotati di adeguata resistenza e con supporti formanti un’adeguata camera d’aria intorno al feret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Tra il piano di campagna del campo di inumazione e i supporti è interposto uno strato di terreno non inferiore a 0,70 met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Le fosse per inumazione di cadaveri di persone di oltre dieci anni di età hanno una profondità compresa fra 1,50 e 2 metri. Nella parte più profonda hanno la lunghezza di almeno 2,20 metri e la larghezza di almeno 0,80 metri e distano l’una dall’altra almeno 0,30 metri per ogni l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Le fosse per inumazione di cadaveri di bambini di età inferiore ai dieci anni hanno una profondità compresa fra 1 e 1,50 metri. Nella parte più profonda hanno la lunghezza di 1,50 metri e la larghezza di 0,50 metri e distano l’una dall’altra almeno 0,30 metri per ogni l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La superficie della fossa lasciata scoperta per favorire l’azione degli agenti atmosferici nel terreno è pari ad almeno 0,60 metri quadrati per fossa di adulti e a 0,30 metri quadrati per fossa di bambi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Per i nati morti e i prodotti abortivi, per i quali è richiesta l’inumazione, si utilizzano fosse di misure adeguate alla dimensione del feretro con una distanza tra l’una e l’altra fossa di non meno di 0,30 metri per ogni l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9.  Per l’inumazione di parti anatomiche riconoscibili si utilizzano fosse di misure adeguate alla dimensione senza obbligo di distanze l’una dall’altra purché ad una profondità di almeno 0,70 met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0.  Ogni cadavere destinato all’inumazione è chiuso in cassa e sepolto in fossa separata dalle altre; soltanto madre e neonato, morti in concomitanza del parto, possono essere chiusi in una stessa ca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1.  Per le inumazioni di cadavere si utilizza la sola cassa di legno. In caso di richiesta di sepoltura col solo lenzuolo di fibra naturale, il comune può rilasciare autorizzazione, previo parere favorevole dell’ASL, ai fini delle cautele igienico-sanitari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umulazione in locul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loculi, ipogei od epigei, possono essere a più file e più colonne, collettivi o individu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 ogni loculo è posto un solo feretro; soltanto madre e neonato, morti in concomitanza del parto, possono essere chiusi in una stessa ca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Nel loculo, indipendentemente dalla presenza del feretro, possono essere collocati, in relazione alla capienza, una o più cassette di resti ossei, urne cinerarie, contenitori di esiti di fenomeni cadaverici trasformativi conserva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Ogni loculo è realizzato in modo che l’eventuale tumulazione od estumulazione di un feretro possa avvenire senza che sia movimentato un altro feret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 requisiti dei loculi per i quali l’autorizzazione alla costruzione o all’adattamento sia rilasciata successivamente all’entrata in vigore del presente regolamento, sono stabiliti nell’allegato 2.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I comuni autorizzano la costruzione di nuovi loculi o l’adattamento di quelli esistenti e verificano il rispetto del progetto autorizz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Per i loculi ipogei realizzati al di sotto del livello di risalita della falda freatica, sono previste adeguate soluzioni costruttive tese a ridurre il pericolo di infiltrazio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Per un periodo massimo di venti anni dall’entrata in vigore del presente regolamento è consentita la tumulazione, in deroga al comma 4, in loculi, cripte o tombe in genere privi di spazio esterno libero o liberabile per il diretto accesso al feretro, in presenza di tutte le seguenti condizio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il loculo, la cripta o la tomba siano stati costruiti prima dell’entrata in vigore del presente regolamento, come preventivamente accertato dal comune sulla base della documentazione agli atti, ivi compresa quella che provi l’avvenuta sepoltura di un feretro, o sulla base di altri riscontri obiettiv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la tumulazione possa aver luogo con le modalità di cui al comma 9;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il comune sia dotato del piano cimiteriale nel quale si prevede l’adeguamento, entro venti anni dall’entrata in vigore del presente regolamento, di tutte le sepolture che derogano a quanto previsto dal comma 4. L’adeguamento può comportare a carico delle sepolture tutte le operazioni necessarie per il rispetto di quanto previsto dal comma 4, ivi comprese la modifica, il trasferimento, la soppressione, l’inutilizzazione; resta ferma, per le sepolture costituenti oggetto di rapporto concessorio già in essere, la necessità di prevedere, in assenza di soluzioni alternative, il rimborso, nella misura strettamente dovuta, della tariffa a suo tempo corrisposta dal concessionario, con esclusione del rimborso del costo di lapidi e monumenti eventualmente rimossi, riposizionati o ricostruiti e di qualsiasi altro costo sostenuto dal concessionar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il comune stia rispettando la tempistica di adeguamento prevista dal piano cimiteri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  la tumulazione sia compatibile con l’adeguamento previsto dal piano cimiteri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f)  la deroga sia prevista dal regolamento comunale. Detto regolamento, ove preveda la deroga, può anche darne una disciplina più restrittiva rispetto a quanto previsto dai commi 8, 9 e 10. 9.  Qualora non vi siano pareti di separazione fra i feretri o quando sia necessario per movimentare un feretro spostarne un altro, devono essere adottate congiuntamente le seguenti misu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cassa avente le caratteristiche per il loculo stag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dispositivo atto a ridurre la pressione dei gas, avente le caratteristiche di cui all’allegato 3;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separazione di supporto per ogni feretro, onde evitare che una cassa ne sostenga direttamente un’altra. 10.  In mancanza di una o più condizioni di cui al comma 8 e, in ogni caso, decorso il termine di venti anni dall’entrata in vigore del presente regolamento, nel loculo, nella cripta o nella tomba possono svolgersi unicamente operazioni cimiteriali di estumulazione. Sono sempre consentite tumulazioni di urne cinerarie e di cassette di resti osse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Identificazione delle sepoltu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Ogni fossa di inumazione, loculo, tomba, nicchia è contraddistinta da un cippo, lapide o altro supporto, costituiti da materiale sufficientemente resistente, sul quale sono riportati, con modalità durature e non facilmente alterabili, l’indicazione del nome, del cognome, della data di nascita e di morte, salvo espressa volontà contraria del defunto, nonché un identificativo alfa-numerico progressivo fornito dal servizio di accettazione d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cippo, la lapide o altro supporto, collocati dai familiari o dagli altri soggetti interessati, devono essere conformi alle norme e condizioni stabilite dal regolamento comunale. </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8.</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aratteristiche delle cass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Nel caso in cui sia il trasporto, che la sepoltura, che la cremazione avvengano nell’ambito del territorio della Regione, le casse sono dotate dei requisiti e sono confezionate nei modi stabiliti nell’allegato 3; negli altri casi i requisiti delle casse sono quelli stabiliti dall’articolo 30 del decreto del Presidente della Repubblica 10 settembre 1990, n. 285 (Regolamento di Polizia mortu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Per le inumazioni, le cremazioni e le tumulazioni in loculi aerati sono utilizzate soltanto casse di leg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cadaveri destinati alla tumulazione in loculi stagni sono racchiusi in duplice cassa, l’una di legno, l’altra di metall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 un periodo massimo di due anni dall’entrata in vigore del presente regolamento è consentito l’uso di casse con requisiti non conformi a quanto stabilito all’allegato 3, in ogni caso nel rispetto di quanto previsto all’articolo 30 del decreto del Presidente della Repubblica n. 285/1990.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19.</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rematori e procedure di crem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Regione, nell’ambito della pianificazione prevista dall’articolo 6 della legge 130/2001, individua i crematori esistenti e quelli da realizzare e i rispettivi bacini di riferi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Nell’ambito della pianificazione è previsto almeno un crematorio per la cremazione di cadaveri o esiti di fenomeni cadaverici trasformativi conservativi contenuti in casse sia di legno sia di zinc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crematori sono costruiti entro i recinti dei cimiteri e sono soggetti alla vigilanza del comune. Per i crematori di nuova costruzione è prevista una sala attigua per consentire i riti di commemorazione civili o religios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l progetto di costruzione del crematorio è approvato dal comune, su parere favorevole dell’ARPA da rendersi entro sessanta giorni dal ricevimento della richiesta, ed è corredato da una relazione nella quale sono illustrate le caratteristiche ambientali del sito e quelle tecniche dell’impianto, nonché i sistemi di tutela dell’aria dagli inquiname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 cadaveri, le ossa umane, le parti anatomiche riconoscibili, gli esiti di fenomeni cadaverici trasformativi conservativi sono introdotti nel crematorio con accorgimenti idonei all’identificazione delle cene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La gestione e manutenzione dei crematori sono svolte da soggetti pubblici o privati; qualora l’erogazione del servizio di cremazione sia svolta da soggetto che svolge anche attività funebri è d’obbligo la separazione societaria ai sensi dell’articolo 9, comma 3, della legge regional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0.</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Esumazioni ed estumulazion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turni di rotazione ordinari dei campi di inumazione e le procedure di trattamento del terreno per favorire i processi di scheletrizzazione sono fissati dal comune ai sensi dell’articolo 9, comma 8, lettera b),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e estumulazioni ordinarie si eseguono alla scadenza del periodo di concessione o, per effettuare altra tumulazione, quando siano trascorsi almeno dieci anni se i loculi sono aerati o venti anni se i loculi sono stag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Quando si estumula per far posto a un nuovo feretro, la residua durata del diritto d’uso del loculo è pari ad almeno vent’anni per i loculi stagni e dieci anni per quelli aerati, con eventuale prolungamento dell’originaria concessione in uso per il tempo occorr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Delle operazioni di esumazione ordinaria o estumulazione ordinaria allo scadere del diritto d’uso della sepoltura, è data preventiva pubblicità dal comune, con pubbliche affissioni all’albo pretorio e all’ingresso del cimitero, per almeno 90 giorni, degli elenchi delle sepolture in scadenz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Con le pubbliche affissioni di cui al comma 4 viene informata la cittadinanza circa il periodo di effettuazione delle operazioni cimiteriali, nonché il trattamento prestabilito per gli esiti dei fenomeni cadaverici trasformativi conservativi, inumazione, tumulazione o avvio a cremazione. Su richiesta dei familiari detti esiti possono anche essere tumulati in sepoltura privata. Il mancato interesse dei familiari circa la destinazione di ossa o esiti di fenomeni cadaverici trasformativi, s’intende come assenso al trattamento previsto in via generale dal comune, ivi compresa la crem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I feretri possono essere esumati o estumulati in via straordinaria prima della scadenza dei termini di cui ai commi 1 e 2, per: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ordine dell’Autorità giudizi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trasporto in altra sepoltur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cremazione. 7.  Le esumazioni e le estumulazioni, ordinarie e straordinarie, sono eseguite alla presenza di personale del gestore del cimitero, che opera secondo modalità definite dal comune. La presenza di personale dell’ASL può essere richiesta dal comune qualora sia necessaria l’adozione di particolari misure precauzionali di natura igienico-sanit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Sul contenitore di esiti dei fenomeni cadaverici trasformativi conservativi utilizzato per il trasporto sono riportati il nome, il cognome e la data di morte del defu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9. Gli esiti di fenomeni trasformativi con parti molli o comunque in condizioni tali da rendere necessaria l’adozione di misure precauzionali igienico-sanitarie sono riposti in contenitori idonei alla destinazione. Per i trasporti al di fuori del cimitero, detti contenitori o i loro rivestimenti devono essere fatti in modo da evitare perdite di materiale organico.(8)</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0. È consentito utilizzare direttamente sugli esiti dei fenomeni cadaverici trasformativi conservativi, nonché immediatamente all’esterno del contenitore o del cofano, particolari sostanze biodegradanti capaci di favorire i processi di scheletrizzazione interrotti o fortemente rallentati da mummificazione, saponificazione o corificazione, purché tali sostanze non siano tossiche o nocive, come da dichiarazione del produttore, né inquinanti il suolo o la falda idric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1.  La cremazione degli esiti dei fenomeni cadaverici trasformativi conservativi è ammessa previa acquisizione dell’assenso del coniuge o, in difetto, del parente più prossimo, individuato secondo gli articoli 74, 75, 76 e 77 del codice civile o, nel caso di concorso di più parenti dello stesso grado, dalla maggioranza assoluta di ess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2.  Salvo i casi ordinati dall’autorità giudiziaria, non possono essere eseguite esumazioni o estumulazioni quando si tratta di cadavere portatore di radioattività, a meno che l’ASL dichiari che esse possono essere eseguite senza alcun pregiudizio per la pubblica salu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3.  Le esumazioni e le estumulazioni sono regolate dal comune, secondo criteri su cui esprime il proprio parere l’ASL competente, da rendere entro 60 giorni dal ricevimento della richiesta, decorsi inutilmente i quali il parere s’intende favorevo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4.  Gli oneri derivanti dalle operazioni di esumazione ed estumulazione sono a carico di chi le ha richieste o dispost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Rifiuti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Ai rifiuti da attività cimiteriale, comprese le terre di scavo, si applicano le norme del decreto legislativo 5 febbraio 1997, n. 22 (Attuazione delle direttive 91/156/CEE sui rifiuti, 91/689/CEE sui rifiuti pericolosi e 94/62/CE sugli imballaggi e sui rifiuti di imballaggio) e del decreto del Presidente della Repubblica 15 luglio 2003, n. 254 (Regolamento recante disciplina della gestione dei rifiuti sanitari a norma dell’art. 24 della legge 31 luglio 2002, n. 179).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V</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epolture private nei cimiter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oncessioni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comune può concedere a persone fisiche o ad associazioni iscritte nel registro delle persone giuridiche ai sensi del decreto del Presidente della Repubblica 10 febbraio 2000, n. 361 (Regolamento recante norme per la semplificazione dei procedimenti di riconoscimento di persone giuridiche private e di approvazione delle modifiche dell’atto costitutivo e dello statuto (n. 17 dell’allegato 1 della legge 15 marzo 1997, n. 59)) o ad enti morali, l’uso di aree per la realizzazione di sepolture a sistema di inumazione o tumulazione individuale, per famiglie e collettività, senza alcuna discriminazione, in particolare per ragioni di culto, secondo le modalità e tariffe previste nel regolamento comunale. Il comune può altresì costruire tombe o manufatti da concedere in uso come sepoltu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Nel caso in cui il comune affidi a terzi la gestione totale o parziale del cimitero, la facoltà di realizzare e cedere in uso sepolture private, per la durata dell’affidamento, è estesa al gestore nei termini consentiti dal contratto di servizio e dal regolamento comunale secondo criteri e tariffe, stabiliti dal comune medesimo, che garantiscano pari opportunità di accesso ai cittadini residenti.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Monumenti, lapidi e altri manufatti cimiteriali e doveri manutentiv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singoli progetti di costruzione di sepolture private sono approvati dal comune in conformità alle previsioni del piano cimiteri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Alle sepolture private si applicano, a seconda che esse siano a sistema di tumulazione o a sistema di inumazione, le disposizioni generali stabilite dal presente regolamento. Le sepolture private non hanno comunicazione con l’esterno d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concessionari delle sepolture private mantengono a loro spese in buono stato di conservazione i manufatti, a pena di decadenza della concessione, previa diffida del comune, sulla base di quanto stabilito dal regolamento comunal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iritto d’uso delle sepolture priva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diritto d’uso delle sepolture private concesse a persone fisiche è limitato alla sepoltura del cadavere, delle ossa, degli esiti di fenomeni cadaverici trasformativi conservativi o delle ceneri dei concessionari, degli aventi diritto, dei loro conviventi more uxorio, delle persone che abbiano acquisito particolari benemerenze nei loro confro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diritto d’uso delle sepolture private concesse ad associazioni o enti è riservato alla sepoltura del cadavere, delle ossa, degli esiti di fenomeni cadaverici trasformativi conservativi o delle ceneri di persone le quali, al momento della morte, risultino averne titolo, secondo le norme previste dallo statuto dell’associazione o ente e dall’atto di concessione. </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urata, subentro, decadenza, revoca, estinzione di concessioni cimiterial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concessioni cimiteriali sono a tempo determinato, secondo quanto stabilito nel regolamento comunale e comunque di durata non superiore a 99 an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Le concessioni in uso di sepolture in colombari sono assegnate solo in presenza di feretro o di urna da tumularvi, con esclusione della prenotazione del loculo in vista del futuro affiancamento del coniuge o di parente di primo grado premorto, o nei casi in cui il piano cimiteriale preveda la realizzazione di sepolture in eccedenza rispetto al fabbisogno di cui all’art. 6, comma 1. (9)</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e concessioni si estinguo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alla loro naturale scadenza se non rinnova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con la soppressione del cimiter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con il decorso di venti anni dalla morte dell’ultimo concessionario avente dirit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per revoca di cui al comma 4. 4.  Le concessioni cimiteriali possono essere revocate per motivi di interesse pubblico, a seguito di eventi eccezionali o calamità o per motivi di tutela di opere di interesse storico artistico. Le zone e i criteri di individuazione delle tombe di interesse storico-artistico devono essere contenuti nei piani cimiteri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V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oppressione dei cimiter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rocedure per la soppressione dei cimit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soppressione di un cimitero può essere autorizzata a condizione che sia stato predisposto il piano cimiteriale di cui all’articolo 6.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soppressione viene autorizzata dall’ASL, previo sopralluogo e parere dell’ARPA, su richiesta del comune, cui è allegata una relazione tecnica riporta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lo stato delle inumazioni prese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il piano di trasferimento dei cadaveri, degli esiti di fenomeni cadaverici trasformativi, di resti osse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la prevista destinazione e riutilizzo dell’area. 3.  L’autorizzazione di cui al comma 1 riporta, oltre alle opportune prescrizioni affinché l’area possa essere destinata ad altri scopi, le condizioni e i termini decorsi i quali l’area può essere riutilizza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n caso di soppressione del cimitero, le associazioni, gli enti, nonché le persone fisiche concessionarie di posti per sepolture private, hanno soltanto il diritto ad ottenere a titolo gratuito, nel nuovo cimitero, per il tempo residuo spettante secondo l’originaria concessione o per la durata di 99 anni nel caso di maggior durata o di perpetuità della concessione estinta, una sepoltura corrispondente a quella precedentemente loro concessa nel cimitero soppresso ed al trasporto gratuito del feretro o dei resti, comprese le operazioni di esumazione ed estumul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Fatti salvi i patti speciali stabiliti prima dell’entrata in vigore del decreto del Presidente della Repubblica 285/1990, sono a carico dei concessionari le spese per la costruzione o per il riadattamento dei monumenti sepolcrali e per il trasporto, se curato da impresa di propria scel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I monumenti e i segni funebri posti sulle sepolture private esistenti nei cimiteri soppressi restano, per la durata della concessione, di proprietà dei concessionari, che li possono trasferire nel nuovo cimitero o in altro luogo, purché non si tratti di opere di interesse artistico, soggette a vincol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Il comune può disporre di conservare i materiali e i segni funebri di interesse storico o artistico nello stesso luogo, in un altro cimitero o luogo pubblico a sua scelt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VI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epolture fuori dai cimiter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appelle private fuori dal cimitero e cimiteri particola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cappella privata gentilizia costruita fuori del cimitero può essere destinata solo alla tumulazione di cadaveri, esiti di fenomeni cadaverici trasformativi conservativi, ceneri e ossa di persone della famiglia che ne è proprietaria, degli aventi diritto, dei conviventi more uxor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 progetti di costruzione, ampliamento o modifica delle cappelle gentilizie sono approvati dal comune, in conformità alle previsioni dello strumento urbanistico, con oneri interamente a carico del richiedente, sentite l’ASL e l’ARP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progetti di cui al comma 2 riportano, oltre alle caratteristiche della cappella, anche l’intera zona di rispetto con la relativa descrizione geomorfologic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Qualora le costruzioni ricadano in zone vincolate, i relativi progetti necessitano della preventiva autorizzazione paesaggistica e storico artistica prevista dalla normativa vigente in materia di tutela dei beni culturali ed ambient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 tumuli presenti nelle cappelle private gentilizie devono rispondere ai requisiti prescritti dal presente regolamento per le sepolture private nei cimiteri. Le cappelle non sono aperte al pubblic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La costruzione, modifica, ampliamento e uso delle cappelle gentilizie, sono consentiti soltanto quando sono circondate da una zona di rispetto con un raggio, dal perimetro della costruzione, minimo di 25 metri e massimo di 50 metri, e sono dotate di una capienza massima per quindici feretri ed eventualmente di ossario o cinerario. La zona di rispetto è gravata da vincolo di inedificabilità e inalienabil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Le cappelle gentilizie private e i cimiteri particolari, preesistenti all’entrata in vigore del regio decreto 1265/1934, sono soggetti a quanto stabilito da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Le disposizioni di cui ai commi da 2 a 7 del presente articolo si applicano anche alle cappelle private e gentilizie, come da regio decreto 1265/1934 .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8.</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umulazioni privilegia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tumulazioni privilegiate, autorizzate ai sensi dell’articolo 9, comma 7, lettera c), della legge regionale sono realizzate nel rispetto di quanto previsto dal presente regolamento, in quanto applicabile, nonché dei vincoli relativi ai beni ambientali, storici ed artistic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VIII</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ee e spazi di sepoltura per animali d’affezione</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29.</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rescrizioni per la realizzazione di aree di sepoltura per animali d’affe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Nell’ambito degli strumenti urbanistici, i comuni possono autorizzare, secondo le indicazioni tecniche dell’ASL e dell’ARPA, la costruzione e l’uso di aree e spazi per la sepoltura di spoglie di animali d’affezione a sistema sia di inumazione sia di tumul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richiesta di autorizzazione è accompagnata dalla documentazione prevista nell’allegato 1, per quanto applicabi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Nelle aree e negli spazi destinati al seppellimento di spoglie animali si applica la disciplina di cui al presente regolamento, per quanto compatibil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0.</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epoltura degli animali d’affe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seppellimento delle spoglie di animali d’affezione e il relativo trasporto sono consentiti a condizione che un’apposita autorizzazione, su modello approvato dalla Giunta regionale, escluda la presenza di rischi per la salute pubblic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raccolta e il trasporto delle spoglie animali non destinati ai siti cimiteriali o a incenerimento con successivo affidamento ai richiedenti per la conservazione o dispersione delle ceneri sono disciplinati dal regolamento CE 1774/2002 del 10 ottobre 2002 (Norme sanitarie relative ai sottoprodotti di origine animale non destinati al consumo uma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IX</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ttività funebre</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ttività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L’attività funebre è svolta dai soggetti di cui all’articolo 8, comma 2, della legge regionale nel rispetto delle necessarie misure igienico-sanitarie. (10)</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conferimento di incarico o la negoziazione di affari inerenti all’attività funebre avviene nella sede indicata nell’atto autorizzativo o, su preventiva richiesta scritta dell’interessato, in altro luogo. Le medesime attività sono vietate all’interno di strutture sanitarie, obitori, servizi mortuari sanita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comuni, con regolamento, possono dettare norme per lo svolgimento dell’attività funebre, senza ulteriori oneri a carico dei soggetti autorizzati a detta attiv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Sono funzioni amministrative del comune che per gli aspetti igienico sanitari si avvale dell’ASL: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l’ordine e la vigilanza sul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la verifica della permanenza dei requisiti richiesti per esercitare 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l’ordine e la vigilanza sul trasporto di salme, di cadaveri, di ceneri, di esiti di fenomeni cadaverici trasformativi conservativi e di ossa. 5.  I soggetti che esercitano l’attività funebre espongono, nei locali in cui la stessa viene svolta, il prezziario di tutte le forniture e prestazioni res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utorizzazione dei soggetti esercenti l’attività funebre e condizioni ostativ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 Il comune, ove hanno sede commerciale i soggetti di cui all’articolo 8 della legge regionale, rilascia l’autorizzazione all’esercizio dell’attività funebre entro sessanta giorni dalla presentazione della domanda. L’autorizzazione è comprensiva delle autorizzazioni previste dalla normativa vigente in materia di commercio e agenzia d’affari e abilita altresì allo svolgimento del trasporto funebre. Qualora le attività siano svolte in forma disgiunta tra loro permangono gli obblighi autorizzativi vigenti in materia di commercio, agenzia d’affari e trasporto nonché il possesso dei requisiti, compresi quelli formativi, relativi a ciascuna attività.(11)</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utorizzazione è subordinata alla sussistenza dei seguenti requisi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sede commerciale idonea dedicata al conferimento degli incarichi per il disbrigo delle pratiche amministrative, alle operazioni di vendita di casse ed articoli funebri in genere e ad ogni altra attività connessa al funer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almeno un’autofunebre, conforme alle prescrizioni de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adeguata autorimessa conforme alle prescrizioni de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direttore tecnico, dotato di poteri direttivi e responsabile dell’attività funebre, in particolare dello svolgimento delle pratiche amministrative e trattazione degli affari, in possesso dei requisiti formativi di cui al comma 6;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 la dichiarazione, da parte del richiedente l’autorizzazione, della disponibilità di almeno 4 operatori funebri o necrofori, in possesso dei requisiti formativi di cui al comma 6 e con regolare contratto di lavoro stipulato direttamente con il richiedente l’autorizzazione o con altro soggetto di cui questi si avvale in forza di un formale contratto, nel rispetto della normativa in materia di impresa e di mercato del lavoro.(12)3.  I requisiti di cui ai punti b) e c) s’intendono soddisfatti laddove la relativa disponibilità venga acquisita anche attraverso consorzi o contratti di agenzia o di fornitura, di durata e contenuto idonei a garantire in via continuativa e funzionale l’espletamento dell’attiv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Le funzioni di direttore tecnico possono essere assunte anche dal titolare o legale rappresentante dei soggetti autorizzati all’esercizio del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Per l’apertura di ulteriori sedi commerciali, i soggetti esercenti l’attività funebre devono disporre di un incaricato alla trattazione degli affari, in possesso dei requisiti formativi previsti dal comma 6 per il direttore tecnic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I requisiti formativi per gli addetti, oltre a quanto stabilito in tema di formazione dal decreto legislativo 19 settembre 1994, n. 626 (Attuazione di direttive comunitarie riguardanti la sicurezza e la salute dei lavoratori) e decreto legislativo 23 giugno 2003, n. 195 (Modifiche ed integrazioni al decreto legislativo 19 settembre 1994, n. 626), sono stabiliti dalla Giunta regionale. I corsi formativi sono svolti da soggetti pubblici e privati accreditati per erogare servizi di formazione continua e permanente, secondo la normativa nazionale e regionale vigente.(13)</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In sede di prima applicazione, il direttore tecnico, con esperienza nel settore superiore ai cinque anni e l’operatore funebre, con esperienza di almeno due anni, sono tenuti all’aggiornamento relativo agli aspetti teorici, entro un periodo massimo di cinque anni dall’entrata in vigore de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Fatte salve le condizioni ostative al rilascio dell’autorizzazione per lo svolgimento dell’attività funebre prescritte dalla normativa nazionale vigente, l’attività funebre non può essere esercitata da chi ha riport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condanna definitiva per il reato di cui all’articolo 513 bis del codice pe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condanna definitiva per reati non colposi, a pena detentiva superiore a due an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condanna definitiva per reati contro la fede pubblica, contro la pubblica amministrazione e contro il patrimon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condanna alla pena accessoria dell’interdizione dall’esercizio di una professione o di un’arte o dell’interdizione dagli uffici direttivi delle imprese, salvo quando sia intervenuta la riabilit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  contravvenzioni accertate per violazioni di norme in materia di lavoro, di previdenza, di assicurazioni obbligatorie contro gli infortuni sul lavoro e le malattie professionali, di prevenzione della sicurezza nei luoghi di lavoro, non conciliabili in via amministrativa. 9.  Le condizioni ostative di cui al comma 8 riguardano il titolare dell’autorizzazione, il direttore tecnico, il personale addetto alla trattazione degli affari relativi al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0.  L’autorizzazione all’esercizio dell’attività funebre dà titolo a svolgere l’attività sul territorio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1.  Le imprese già esercenti l’attività funebre alla data di entrata in vigore del presente regolamento, devono adeguarsi ai requisiti ivi previsti entro due anni. (14)</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utela del dolente e della concorrenz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comune assicura alla famiglia e agli aventi titolo il diritto di scegliere liberamente nell’ambito dei soggetti autorizzati all’esercizio dell’attività funebre. Ogni atto che comporti una limitazione di tale diritto costituisce violazione de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È vietato lo svolgimento dell’attività funebre negli obitori o all’interno di strutture sanitarie di ricovero e cura o di strutture socio-sanitarie e socio-assistenzi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l comune, ai sensi dell’articolo 8, comma 7, della legge regionale, provvede periodicamente a fornire ai cittadini residenti nel proprio territorio le informazioni relative alle differenti pratiche funerarie, con particolare riguardo alle forme di seppellimento e cremazione e relativi profili economici. Inoltre il comune provvede a informare i cittadini residenti sui compiti dei soggetti autorizzati all’esercizio dell’attività funebre, ai sensi dell’articolo 32.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 soggetti autorizzati all’esercizio di attività funebre non posso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gestire obitori, depositi di osservazione, camere mortuarie all’interno di strutture sanitarie o socio-sanitari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effettuare denuncia della causa di morte o accertamento di mor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gestire cimiteri, ivi compresa la loro manutenzione. Qualora il soggetto svolga anche tale attivitàè d’obbligo la separazione societaria ai sensi dell’articolo 9, comma 3, della legge regional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rasporto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trasporto funebre è effettuato in modo da garantire il decoro del servizi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comune può richiedere ai soggetti che esercitano l’attività funebre di effettuare, secondo il criterio della turn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il servizio obbligatorio di trasporto di salma o di cadavere nei casi di indigenza del defunto, stato di bisogno della famiglia o disinteresse da parte dei familia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il servizio obbligatorio di raccolta e trasferimento all’obitorio dei deceduti sulla pubblica via o in luogo pubblico. 3.  Nelle ipotesi di cui al comma 2 restano a carico del comune la fornitura della bara, ove necessario, e il pagamento della tipologia di trasporto funebre dallo stesso richiesto, secondo tariffe da stabilire in un’apposita convenzione, che definisce altresì, sentiti i soggetti che esercitano l’attività funebre, i casi in cui intervenire e i criteri della turn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 trasporti di salma o cadavere sono a carico di chi li richiede o li dispon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utorizzazione al trasporto di cadaveri, esiti di fenomeni cadaverici trasformativi conservativi, ossa umane o cener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trasporto di cadavere, esiti di fenomeni cadaverici trasformativi conservativi, nati morti e prodotti abortivi, parti anatomiche riconoscibili, ossa umane o ceneri è autorizzato secondo la normativa nazionale vig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trasferimento di cadavere all’interno della struttura dove è avvenuto il decesso non rientra nella previsione di cui al comma 1. Il trasferimento viene effettuato unicamente da personale che a nessun titolo può essere collegato ad un esercente 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e gestioni del servizio mortuario in corso, non conformi a quanto disposto dal comma 2, cessano alla scadenza di dodici mesi dall’entrata in vigore del presente regolamento.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Verifiche preventive al trasporto di cadave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ddetto al trasporto di cadavere, prima di effettuare il trasporto, sotto la propria responsabilità, compila il documento, su modulo approvato dalla Giunta regionale, con il quale dichiara ch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 l’identità del cadavere corrisponde con le generalità contenute nelle autorizzazioni al trasporto e all’inumazione, tumulazione o cremazione; l’identificazione può avvenire in uno dei seguenti modi: verifica documentale, conoscenza diretta, una o più testimonianze; (15)</w:t>
      </w:r>
    </w:p>
    <w:p>
      <w:pPr>
        <w:pStyle w:val="Normal"/>
        <w:spacing w:lineRule="auto" w:line="3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il feretro, in relazione alla destinazione ed alla distanza da percorrere, è stato confezionato secondo quanto previsto dal presente regol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c)  sono state adottate le cautele igienico-sanitarie di cui all’articolo 4, comma 3, della legge regionale. 2. L’addetto al trasporto di cadavere, a garanzia dell’integrità del feretro, appone un sigillo leggibile su una vite di chiusura e sul documento di cui al comma 1. Il sigillo dovrà riportare almeno l’indicazione del comune dove ha sede l’esercente e il numero dell’autorizzazione all’esercizio dell’attività.(16)</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addetto al trasporto di cadavere consegna il feretro a chi è incaricato della sua accettazione nel cimitero, unitamente alla documentazione che lo accompagna, per le registrazioni di cui all’articolo 5 e per la verifica della integrità del sigillo di cui al comma 2.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Per i trasporti all’estero le funzioni di verifica di cui al comma 1 sono svolte dal personale sanitario dell’ASL competente del luogo in cui si trova il cadaver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Requisiti dei mezzi di trasporto funebre e delle rimess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autofunebri destinate al trasporto dei cadaveri su strada sono rivestite internamente, nel comparto destinato al feretro, nettamente separato dal posto di guida del conducente, da idoneo materiale impermeabile facilmente lavabile e disinfettabile e sono attrezzate in modo da impedire che il feretro si sposti durante il traspor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e rimesse sono provviste dei mezzi per la pulizia e la sanificazione delle auto funeb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ASL nel cui ambito territoriale ha sede la rimessa, previa verifica della sussistenza dei requisiti di cui ai commi 1 e 2, rilascia al proprietario dell’autofunebre il libretto di idoneità, in cui è indicata anche la rimessa di abituale deposito. Il libretto, redatto secondo l’apposito modello approvato dalla Giunta regionale, è vidimato dall’ASL al momento del rilascio, in caso di effettuazione dei controlli di cui al comma 5, nonché su richiesta del proprietario, quando l’autofunebre debba effettuare trasporti al di fuori del territorio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l proprietario dell’autofunebre trasmette annualmente all’ASL che ha rilasciato il libretto di cui al comma 3 una dichiarazione ai sensi dell’articolo 47 del decreto del Presidente della Repubblica 28 dicembre 2000, n. 445 (Testo unico delle disposizioni legislative e regolamentari in materia di documentazione amministrativa (Testo A)), sulla continuità del rispetto e mantenimento dei requisiti, sulle operazioni di disinfezione straordinaria condotte, sul permanere del luogo di abituale rimessaggio e ne allega copia al libretto di idoneità.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Periodicamente l’ASL effettua controlli a campione su autofunebri e rimesse, verificando la sussistenza dei requisiti di cui al presente regolamento e, ove necessario, dettando opportune prescrizioni.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8.</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Orari e modalità per l’attività funebr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comune determina i criteri per la fissazione degli orari per il trasporto dei cadaveri, le modalità e i percorsi consentiti, nonché il luogo e le modalità per eventuali soste. I criteri per le soste presso luoghi di culto sono stabiliti sentiti i ministri del cul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comune fissa altresì gli orari minimi di apertura delle sedi commerciali per l’attività funebre. </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39.</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Trasporto di salm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Per i trasporti di salma di cui all’articolo 4, comma 4, della legge regionale, il medico curante o comunque appartenente al Servizio sanitario nazionale, compila apposita attestazione, su modello approvato dalla Giunta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l trasporto ha luogo in condizioni tali da non ostacolare eventuali manifestazioni di vita e senza pregiudizio per la salute pubblica, a mezzo di idonea autofunebre, sulla quale sono adottati opportuni accorgimenti per impedire la visione della salma dall’estern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Del trasporto è data preventiva comunicazione da parte dell’impresa funebre incaricata, anche per fax o altra via telematica, unitamente alla dichiarazione o avviso di morte e all’attestazione medica di cui al comma 1: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all’ufficiale di stato civile del comune in cui è avvenuto il decesso e a quello del comune cui è destinata la salm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all’ASL competente per il luogo di destinazione della salm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al responsabile della struttura ricevente, se diversa dall’abitazione privata. 4.  Salvo il caso di trasporto in abitazione privata, il responsabile della struttura ricevente o suo delegato registra l’accettazione della salma, con l’indicazione del luogo di partenza, dell’orario di arrivo, dell’addetto al trasporto e trasmette tali informazioni, anche per fax o altra via telematica, ai soggetti di cui alle lettere a) e b) del comma 3.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Capo X</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dempimenti conseguenti al decesso e trattamenti sul cadavere</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0.</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Denuncia delle cause di morte ed accertamento di mort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denuncia delle cause di morte è effettuata secondo le modalità e flussi informativi previsti dalla normativa nazionale vigente, entro 24 ore dal decess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denuncia delle cause di morte è effettuata dal medico curante e in caso di sua assenza da colui che ne assume le funzion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n caso di riscontro diagnostico o autopsia, la denuncia delle cause di morte è effettuata dal medico che esegue detti accertame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Nei casi di morte per malattia infettiva o di persona affetta o portatrice di malattia infettiva, vengono adottate le cautele individuate dalla Giunta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Nel caso di cadaveri portatori di radioattività, l’inumazione o la tumulazione sono precedute dalla misurazione di emissione radiante dal feretro, che deve risultare non superiore al limite previsto dalla normativa vigente in materia di radioprote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L’accertamento di morte, con modello approvato dalla Giunta regionale, è effettu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dal direttore sanitario o medico suo delegato, quando il decesso avvenga in struttura sanitaria e la salma non sia trasferita ad altra struttura per il periodo di osserv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dal direttore o responsabile sanitario o altro medico da loro delegato, in caso di decesso presso altra struttura residenziale, socio-sanitaria o socio-assistenzi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dal medico incaricato delle funzioni di necroscopo dall’ASL territorialmente competente, in caso di decesso in abitazione privata o altro luogo non rientrante nei precedenti punti. 7.  L’accertamento di morte è effettuato entro 24 ore dal decesso; se il decesso è avvenuto nei giorni festivi, l’accertamento è effettuato entro le ore 8,00 del primo giorno feriale successivo e comunque non oltre 48 ore dal decess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pacing w:lineRule="auto" w:line="36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1.</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eriodo e depositi di osservazione.</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e ASL, secondo quanto previsto dall’articolo 10, comma 1, lettera b), della legge regionale, sulla base dell’andamento della mortalità e della disponibilità di obitori e depositi di osservazione comunali già esistenti, nonché di camere mortuarie delle strutture sanitarie accreditate, individuano l’eventuale fabbisogno aggiuntivo di strutture, i cui oneri sono ripartiti tra i comuni, in proporzione al numero di abita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 caso di morte presso strutture sanitarie di ricovero o socio-sanitarie residenziali, salvo diversa richiesta dei familiari, il periodo di osservazione è effettuato presso la camera mortuaria della struttura stess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n caso di soggetti deceduti in luoghi pubblici o in abitazioni per le quali l’ASL territorialmente competente ha certificato l’antigienicità, per lo svolgimento del periodo di osservazione o l’effettuazione di riscontro diagnostico, autopsia o altro provvedimento disposto dall’autorità giudiziaria, le salme sono trasportate presso le strutture sanitarie di ricovero accreditate o gli obitori comun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l deposito delle salme di cui al comma 3, è gratuito e non può essere dato in gestione ad operatori pubblici o privati esercenti l’attività funeb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A richiesta dei familiari, la salma può essere trasportata per lo svolgimento del periodo di osservazione, dal luogo del decess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alla sala del commi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alla camera mortuaria di struttura sanitaria;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  all’obitorio o deposito di osservazione del comu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d)  alla abitazione propria o dei familiari. 6.  I trasporti di cui al comma 5 sono svolti secondo le modalità di cui all’articolo 39 e sono a carico dei familiari richiedent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7.  Per motivi di interesse pubblico e in caso di eventi eccezionali, il sindaco può disporre l’utilizzo di spazi presso strutture sanitarie, sale del commiato, obitori, per deporvi salme per il relativo periodo di osserv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8.  Le gestioni di cui al comma 4, in corso alla data di entrata in vigore del regolamento, in contrasto con quanto disposto dal presente articolo cessano entro e non oltre dodici mesi dall’entrata in vigore del regolamento medesim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2.</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Sale per il commiat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soggetti autorizzati allo svolgimento di attività funebre possono realizzare e gestire propri servizi per il commi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utorizzazione per la gestione di sale del commiato, idonee a ricevere e custodire persone decedute presso abitazioni, strutture sanitarie di ricovero o cura, è rilasciata dal comune ai soggetti autorizzati allo svolgimento di attività funebre, previa verifica ch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a)  sussistano i requisiti previsti dall’articolo 4, comma 7, della legge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b)  durante il periodo di osservazione sia assicurata la sorveglianza anche a mezzo di apparecchiature di segnalazione a distanza, al fine del rilevamento di eventuali manifestazioni di vita della salma. 3.  Le sale di commiato possono prevedere l’esercizio delle attività di imbalsamazione e tanatoprassi secondo le modalità e i termini stabiliti da apposito provvedimento della Giunta regional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La sala del commiato non può essere collocata in strutture obitoriali, strutture sanitarie pubbliche o private o nelle loro immediate vicinanze, nonché in strutture socio-sanitarie o socio-assistenzial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Il comune controlla il funzionamento dei servizi per il commiato presenti nel proprio territorio, avvalendosi dell’ASL per gli aspetti igienico-sanitari.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6.  Il gestore della sala per il commiato trasmette al comune il tariffario delle prestazioni concernenti i servizi per il commia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3.</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Riscontro diagnostico ed autopsi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La Giunta regionale, sentita la commissione consiliare competente, determina il fabbisogno di strutture per l’esecuzione di autopsie ed accertamenti su cadaveri, esumati o estumulati, stabilendo altresì i criteri per la ripartizione degli oneri di gest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Gli oneri derivanti da riscontro diagnostico e autopsia sono a carico dell’ASL o dell’amministrazione che li richiede.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4.</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Cadaveri a disposizione della scienza.</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cadaveri di coloro che in vita abbiano espresso esplicito consenso possono essere utilizzati per le finalità di studio, ricerca e insegnamento, ai sensi dell’articolo 32 del regio decreto 1592/1933, nelle sale settorie di Istituti universitari della Facoltà di medicina e chirurgia. L’impiego per finalità di studio e insegnamento si estende alle sale settorie delle strutture sanitarie di ricovero e cura accredita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ufficiale di stato civile del comune ove è avvenuto il decesso accerta la volontà espressa dal defunto, nelle forme previste dalla normativa nazionale vigente, circa l’utilizzo del proprio cadavere. L’autorizzazione al trasporto è predisposta secondo la normativa nazionale vigente sul trasporto di cadaver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Le spese per il trasporto del cadavere dal luogo del decesso alla sede della struttura abilitata e le spese per il successivo trasporto al cimitero, nonché quelle eventuali per il seppellimento, tumulazione o cremazione sono a totale carico della struttura che ne richiede l’utilizz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I cadaveri di cui al comma 1 devono essere costantemente identificati mediante targhetta ovvero altro idoneo metodo identificativo, anche elettronico, che riporti le generalità del defu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5. È vietato il commercio di cadaveri rilasciati a scopo di studio.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5.</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Prelievo di parti di cadavere a scopo di trapianto terapeutico.</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l prelievo di parti di cadavere a scopo di trapianto terapeutico, anche per quanto attiene l’accertamento di morte, avviene nel rispetto della vigente legislazion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 caso di decesso a domicilio, ove il defunto abbia manifestato la volontà di donare le cornee ovvero i familiari diano il consenso al prelievo delle cornee, il medico curante o i familiari informano l’ASL territorialmente competente e la Banca delle cornee per il prelievo. </w:t>
      </w:r>
    </w:p>
    <w:p>
      <w:pPr>
        <w:pStyle w:val="Normal"/>
        <w:spacing w:lineRule="auto" w:line="36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6.</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Imbalsamazione e tanatoprassi.</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I trattamenti per l’imbalsamazione del cadavere sono richiesti dai familiari e possono iniziare solo dopo l’accertamento della mor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La richiesta di autorizzazione all’imbalsamazione è presentata da medici legalmente abilitati all’esercizio professionale, al comune che l’autorizza ed all’ASL competente che ne controlla l’esecuzione, corredata dall’indicazione del procedimento che s’intende utilizzare, del luogo ed ora del trattamento.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  I trattamenti di tanatoprassi sono effettuati nei limiti e secondo le modalità stabilite dalla normativa nazionale vigent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4.  Sono vietate le operazioni di imbalsamazione e tanatoprassi sui cadaveri portatori di radioattività o di malattie infettive.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Art. 47.</w:t>
      </w:r>
    </w:p>
    <w:p>
      <w:pPr>
        <w:pStyle w:val="Normal"/>
        <w:spacing w:lineRule="auto" w:line="36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Entrata in vigore.</w:t>
      </w:r>
    </w:p>
    <w:p>
      <w:pPr>
        <w:pStyle w:val="Normal"/>
        <w:tabs>
          <w:tab w:val="clear" w:pos="708"/>
          <w:tab w:val="left" w:pos="720" w:leader="none"/>
        </w:tabs>
        <w:spacing w:lineRule="auto" w:line="360"/>
        <w:jc w:val="both"/>
        <w:rPr>
          <w:rFonts w:ascii="Arial" w:hAnsi="Arial" w:eastAsia="Times New Roman" w:cs="Arial"/>
          <w:b w:val="false"/>
          <w:b w:val="false"/>
          <w:bCs w:val="false"/>
          <w:color w:val="000000"/>
          <w:sz w:val="24"/>
          <w:szCs w:val="24"/>
          <w:lang w:val="it-IT" w:eastAsia="zxx" w:bidi="ar-SA"/>
        </w:rPr>
      </w:pPr>
      <w:r>
        <w:rPr>
          <w:rFonts w:eastAsia="Times New Roman" w:cs="Arial" w:ascii="Arial" w:hAnsi="Arial"/>
          <w:b w:val="false"/>
          <w:bCs w:val="false"/>
          <w:color w:val="000000"/>
          <w:sz w:val="24"/>
          <w:szCs w:val="24"/>
          <w:lang w:val="it-IT" w:eastAsia="zxx" w:bidi="ar-SA"/>
        </w:rPr>
        <w:t xml:space="preserve">1.  Il presente regolamento entra in vigore il novantesimo giorno successivo a quello della pubblicazione sul Bollettino Ufficiale della Regione. </w:t>
      </w:r>
    </w:p>
    <w:p>
      <w:pPr>
        <w:pStyle w:val="Normal"/>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1.3 Regolamentazione loc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regolamento comunale di polizia mortuaria è stato approvato con deliberazione di Consiglio Comunale n.22 del 14/03/1992. Le disposizioni regolamentari comunali incidono direttamente sulle politiche pubbliche cimiteriali puntualizzando in ordine ai cimiteri ed alle concessioni cimiteriali, operazioni cimiteriali, conservazione delle opere di interesse storico e culturale, polizia cimiteriale, prescrizioni tecniche. Il sistema cimiteriale comunale è composto da 2 cimiteri. I reparti per le sepolture previsti nel cimitero maggiore del capoluogo, soggetto alla presente pianificazione sono:  </w:t>
      </w:r>
    </w:p>
    <w:p>
      <w:pPr>
        <w:pStyle w:val="Normal"/>
        <w:numPr>
          <w:ilvl w:val="0"/>
          <w:numId w:val="6"/>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Sepoltura gratuita nei campi ad inumazione (campo comune)</w:t>
      </w:r>
    </w:p>
    <w:p>
      <w:pPr>
        <w:pStyle w:val="Normal"/>
        <w:numPr>
          <w:ilvl w:val="0"/>
          <w:numId w:val="6"/>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Sepoltura privata a pagamento mediante concessione del diritto d'uso a tempo determinato di: loculi colombari, cellette-ossario, aree per costruzione di sepolture con ipogei, a sarcofago, edicole, cappelle. Non sono presenti nicchie cinerarie appositamente adibit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al tenore della norma regolamentare si deve intendere che le concessioni sono rinnovabili più volte per un uguale periodo. Tuttavia la prassi consolidata permette un solo rinnovo.</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Non è regolamentata da apposita disciplina la forma di seppellimento provvisoria.</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seppellimento per arti, feti, prodotti abortivi e cadaveri di età fino a dieci anni avviene nelle inumazioni a terra in concessione priva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rt. 66 modificato come da deliberazione Consiglio Comunale n. 58 del 28/11/1997: “Per quanto riguarda le aree trentennali è consentito un solo rinnovo. Limitatamente ai soli casi di sepolture contigue con unico monumento funerario, si autorizza dopo il primo rinnovo (anni 60) una specifica concessione cimiteriale legata alla scadenza del trentennio dall'ultima salma inumata e con pagamento rapportato agli anni mancanti al trent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t>1.4 Politiche tariffarie</w:t>
      </w:r>
    </w:p>
    <w:tbl>
      <w:tblPr>
        <w:tblW w:w="9475" w:type="dxa"/>
        <w:jc w:val="left"/>
        <w:tblInd w:w="58" w:type="dxa"/>
        <w:tblLayout w:type="fixed"/>
        <w:tblCellMar>
          <w:top w:w="55" w:type="dxa"/>
          <w:left w:w="55" w:type="dxa"/>
          <w:bottom w:w="55" w:type="dxa"/>
          <w:right w:w="55" w:type="dxa"/>
        </w:tblCellMar>
      </w:tblPr>
      <w:tblGrid>
        <w:gridCol w:w="7239"/>
        <w:gridCol w:w="2236"/>
      </w:tblGrid>
      <w:tr>
        <w:trPr/>
        <w:tc>
          <w:tcPr>
            <w:tcW w:w="9475"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sz w:val="22"/>
                <w:szCs w:val="22"/>
              </w:rPr>
            </w:pPr>
            <w:r>
              <w:rPr>
                <w:rFonts w:cs="Arial" w:ascii="Arial" w:hAnsi="Arial"/>
                <w:sz w:val="22"/>
                <w:szCs w:val="22"/>
              </w:rPr>
            </w:r>
          </w:p>
          <w:p>
            <w:pPr>
              <w:pStyle w:val="Contenutotabella"/>
              <w:jc w:val="center"/>
              <w:rPr>
                <w:rFonts w:ascii="Arial" w:hAnsi="Arial" w:cs="Arial"/>
                <w:sz w:val="20"/>
                <w:szCs w:val="20"/>
              </w:rPr>
            </w:pPr>
            <w:r>
              <w:rPr>
                <w:rFonts w:cs="Arial" w:ascii="Arial" w:hAnsi="Arial"/>
                <w:sz w:val="20"/>
                <w:szCs w:val="20"/>
              </w:rPr>
              <w:t>CANONI DI CONCESSIONE E TARIFFE DI SERVIZIO NEI CIMITERI COMUNALI (EURO)</w:t>
            </w:r>
          </w:p>
          <w:p>
            <w:pPr>
              <w:pStyle w:val="Contenutotabella"/>
              <w:jc w:val="center"/>
              <w:rPr>
                <w:rFonts w:ascii="Arial" w:hAnsi="Arial" w:cs="Arial"/>
                <w:sz w:val="20"/>
                <w:szCs w:val="20"/>
              </w:rPr>
            </w:pPr>
            <w:r>
              <w:rPr>
                <w:rFonts w:cs="Arial" w:ascii="Arial" w:hAnsi="Arial"/>
                <w:sz w:val="20"/>
                <w:szCs w:val="20"/>
              </w:rPr>
            </w:r>
          </w:p>
        </w:tc>
      </w:tr>
      <w:tr>
        <w:trPr/>
        <w:tc>
          <w:tcPr>
            <w:tcW w:w="9475" w:type="dxa"/>
            <w:gridSpan w:val="2"/>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color w:val="0000FF"/>
                <w:sz w:val="16"/>
                <w:szCs w:val="16"/>
              </w:rPr>
            </w:pPr>
            <w:r>
              <w:rPr>
                <w:rFonts w:cs="Arial" w:ascii="Arial" w:hAnsi="Arial"/>
                <w:color w:val="0000FF"/>
                <w:sz w:val="16"/>
                <w:szCs w:val="16"/>
              </w:rPr>
            </w:r>
          </w:p>
          <w:p>
            <w:pPr>
              <w:pStyle w:val="Contenutotabella"/>
              <w:snapToGrid w:val="false"/>
              <w:jc w:val="center"/>
              <w:rPr>
                <w:rFonts w:ascii="Arial" w:hAnsi="Arial" w:cs="Arial"/>
                <w:color w:val="auto"/>
                <w:sz w:val="16"/>
                <w:szCs w:val="16"/>
              </w:rPr>
            </w:pPr>
            <w:r>
              <w:rPr>
                <w:rFonts w:cs="Arial" w:ascii="Arial" w:hAnsi="Arial"/>
                <w:color w:val="auto"/>
                <w:sz w:val="16"/>
                <w:szCs w:val="16"/>
              </w:rPr>
              <w:t>CANONI DI CONCESSIONE in EURO</w:t>
            </w:r>
          </w:p>
          <w:p>
            <w:pPr>
              <w:pStyle w:val="Contenutotabella"/>
              <w:snapToGrid w:val="false"/>
              <w:jc w:val="center"/>
              <w:rPr>
                <w:rFonts w:ascii="Arial" w:hAnsi="Arial" w:cs="Arial"/>
                <w:color w:val="0000FF"/>
                <w:sz w:val="16"/>
                <w:szCs w:val="16"/>
              </w:rPr>
            </w:pPr>
            <w:r>
              <w:rPr>
                <w:rFonts w:cs="Arial" w:ascii="Arial" w:hAnsi="Arial"/>
                <w:color w:val="0000FF"/>
                <w:sz w:val="16"/>
                <w:szCs w:val="16"/>
              </w:rPr>
            </w:r>
          </w:p>
        </w:tc>
      </w:tr>
      <w:tr>
        <w:trPr/>
        <w:tc>
          <w:tcPr>
            <w:tcW w:w="7239"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LOCULI FILA 1</w:t>
            </w:r>
          </w:p>
        </w:tc>
        <w:tc>
          <w:tcPr>
            <w:tcW w:w="2236"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9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LOCULI FILA 2</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3.6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LOCULI FILA 3</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3.5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LOCULI FILA 4</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5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LOCULI FILA 5</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1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NICCHIA OSSARIO</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07,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NICCHIA OSSARIO</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3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NICCHIA CINERARIO</w:t>
            </w:r>
          </w:p>
        </w:tc>
        <w:tc>
          <w:tcPr>
            <w:tcW w:w="2236" w:type="dxa"/>
            <w:tcBorders>
              <w:left w:val="single" w:sz="2" w:space="0" w:color="000000"/>
              <w:bottom w:val="single" w:sz="2" w:space="0" w:color="000000"/>
              <w:right w:val="single" w:sz="2" w:space="0" w:color="000000"/>
            </w:tcBorders>
          </w:tcPr>
          <w:p>
            <w:pPr>
              <w:pStyle w:val="Contenutotabella"/>
              <w:snapToGrid w:val="false"/>
              <w:ind w:left="0" w:right="-2" w:hanging="0"/>
              <w:jc w:val="center"/>
              <w:rPr>
                <w:rFonts w:ascii="Arial" w:hAnsi="Arial" w:cs="Arial"/>
                <w:sz w:val="16"/>
                <w:szCs w:val="16"/>
              </w:rPr>
            </w:pPr>
            <w:r>
              <w:rPr>
                <w:rFonts w:cs="Arial" w:ascii="Arial" w:hAnsi="Arial"/>
                <w:sz w:val="16"/>
                <w:szCs w:val="16"/>
              </w:rPr>
              <w:t>-</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DICOLA FAMIGLIA cat. Centrale MQ</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775,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DICOLA FAMIGLIA cat. A MQ</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517,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DICOLA FAMIGLIA cat. B MQ</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414,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RIMBORSO PER RETROCESSIONE LOCULO NON USATO</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40% TARIFFA</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RIMBORSO PER RETROCESSIONE LOCULO ENTRO 5 ANNI</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50% TARIFFA</w:t>
            </w:r>
          </w:p>
        </w:tc>
      </w:tr>
      <w:tr>
        <w:trPr/>
        <w:tc>
          <w:tcPr>
            <w:tcW w:w="9475" w:type="dxa"/>
            <w:gridSpan w:val="2"/>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OPERAZIONI CIMITERIALI</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TUMULAZIONE COLOMBARO CHIUSUERA FRONTAL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3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TUMULAZIONE COLOMBARO CHIUSURA LONGITUDINAL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TRASLAZIONE INTERNA VERSO LOCULO FRONTAL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TRASLAZIONE INTERNA VERSO LOCULO LONGITUDINAL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8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APERTURA E CHIUSURA LOCULO FRONTALE PER RESTI</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APERTURA E CHIUSURA LOCULO LONGITUDINALE PER RESTI</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7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 xml:space="preserve">ESUMAZIONE IN AREA DATA IN CONCESSIONE CON FORNITURA CASSETTA </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45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SUMAZIONE IN AREA COMUNE CON FORNITURA CASSETTA OSSARIO</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3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DEMOLIZIONE BASAMENTO O MONUMENTO PER INUMAZION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3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OLO SCAVO FOSSA INUMAZIONE AREA COMUN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5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OLO SCAVO FOSSA INUMAZIONE AREA TRENTENNALE</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STUMULAZIONE DA LOCULO A CAPPELLA LONGITUDINALE CON FORNITURA CASSETTA</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30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STUMULAZIONE DA LOCULO A CAPPELLA FRONTALE CON FORNITURA CASSETTA</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250,00</w:t>
            </w:r>
          </w:p>
        </w:tc>
      </w:tr>
      <w:tr>
        <w:trPr/>
        <w:tc>
          <w:tcPr>
            <w:tcW w:w="7239"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ESUMAZIONI CON INTERVENTO ECONOMICO DEL COMUNE A CAUSA DI IRREPERIBILITA'</w:t>
            </w:r>
          </w:p>
        </w:tc>
        <w:tc>
          <w:tcPr>
            <w:tcW w:w="223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50%</w:t>
            </w:r>
          </w:p>
        </w:tc>
      </w:tr>
    </w:tbl>
    <w:p>
      <w:pPr>
        <w:pStyle w:val="Normal"/>
        <w:autoSpaceDE w:val="false"/>
        <w:spacing w:lineRule="auto" w:line="360"/>
        <w:jc w:val="center"/>
        <w:rPr/>
      </w:pPr>
      <w:r>
        <w:rPr/>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1.5 Politiche temporali</w:t>
      </w:r>
    </w:p>
    <w:p>
      <w:pPr>
        <w:pStyle w:val="Normal"/>
        <w:tabs>
          <w:tab w:val="clear" w:pos="708"/>
          <w:tab w:val="left" w:pos="360" w:leader="none"/>
        </w:tabs>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both"/>
        <w:rPr/>
      </w:pPr>
      <w:r>
        <w:rPr>
          <w:rFonts w:eastAsia="Times New Roman" w:cs="Arial" w:ascii="Arial" w:hAnsi="Arial"/>
          <w:bCs/>
          <w:color w:val="auto"/>
          <w:sz w:val="24"/>
          <w:szCs w:val="24"/>
          <w:lang w:val="it-IT" w:eastAsia="zxx" w:bidi="ar-SA"/>
        </w:rPr>
        <w:t xml:space="preserve">Le politiche temporali sono politiche pubbliche che agiscono sulla qualità temporale e sulla quantità oraria. Esse sono quindi attività istituzionali che hanno impatti esterni rivolti verso le comunità amministrate e possono ragionevolmente essere ricomprese, secondo la classificazione funzionale di Lowi, per le finalità collettive che le caratterizzano, tra le </w:t>
      </w:r>
      <w:r>
        <w:rPr>
          <w:rFonts w:eastAsia="Times New Roman" w:cs="Arial" w:ascii="Arial" w:hAnsi="Arial"/>
          <w:bCs/>
          <w:i/>
          <w:color w:val="auto"/>
          <w:sz w:val="24"/>
          <w:szCs w:val="24"/>
          <w:lang w:val="it-IT" w:eastAsia="zxx" w:bidi="ar-SA"/>
        </w:rPr>
        <w:t>politiche</w:t>
      </w:r>
      <w:r>
        <w:rPr>
          <w:rFonts w:eastAsia="Times New Roman" w:cs="Arial" w:ascii="Arial" w:hAnsi="Arial"/>
          <w:bCs/>
          <w:color w:val="auto"/>
          <w:sz w:val="24"/>
          <w:szCs w:val="24"/>
          <w:lang w:val="it-IT" w:eastAsia="zxx" w:bidi="ar-SA"/>
        </w:rPr>
        <w:t xml:space="preserve"> </w:t>
      </w:r>
      <w:r>
        <w:rPr>
          <w:rFonts w:eastAsia="Times New Roman" w:cs="Arial" w:ascii="Arial" w:hAnsi="Arial"/>
          <w:bCs/>
          <w:i/>
          <w:color w:val="auto"/>
          <w:sz w:val="24"/>
          <w:szCs w:val="24"/>
          <w:lang w:val="it-IT" w:eastAsia="zxx" w:bidi="ar-SA"/>
        </w:rPr>
        <w:t>distributive.</w:t>
      </w:r>
      <w:r>
        <w:rPr>
          <w:rFonts w:eastAsia="Times New Roman" w:cs="Arial" w:ascii="Arial" w:hAnsi="Arial"/>
          <w:bCs/>
          <w:color w:val="auto"/>
          <w:sz w:val="24"/>
          <w:szCs w:val="24"/>
          <w:lang w:val="it-IT" w:eastAsia="zxx" w:bidi="ar-SA"/>
        </w:rPr>
        <w:t xml:space="preserve"> </w:t>
      </w:r>
    </w:p>
    <w:p>
      <w:pPr>
        <w:pStyle w:val="Normal"/>
        <w:numPr>
          <w:ilvl w:val="0"/>
          <w:numId w:val="4"/>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Gli aspetti di regolazione oraria afferenti alle politiche cimiteriali riguardano i visitatori e gli operatori in ingresso. </w:t>
      </w:r>
    </w:p>
    <w:p>
      <w:pPr>
        <w:pStyle w:val="Normal"/>
        <w:numPr>
          <w:ilvl w:val="0"/>
          <w:numId w:val="4"/>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Gli aspetti temporali riguardano la qualità del tempo di operatori e visitatori all'interno delle strutture e quindi la qualità architettonica, la sicurezza dei visitatori, la sicurezza degli operatori, le barriere architettoniche, la disponibilità di spazi di riflessione e riposo, punti informativi, aiuti alla movimentazione dei visitatori etc. </w:t>
      </w:r>
    </w:p>
    <w:p>
      <w:pPr>
        <w:pStyle w:val="Normal"/>
        <w:numPr>
          <w:ilvl w:val="0"/>
          <w:numId w:val="4"/>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Gli aspetti di regolazione temporale delle concessioni incidono sull'intera gestione del cimitero in termini di capacità ed economici. Gli ambiti di interesse possono essere distinti in 6 aree di concessione:</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umazione in campo comune: 10 anni</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umazione in concessione: 30 anni</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umulazione per feretro: 50 anni</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umulazione in nicchia cineraria: non prevista</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umulazione in ossarietto: 50 anni</w:t>
      </w:r>
    </w:p>
    <w:p>
      <w:pPr>
        <w:pStyle w:val="Normal"/>
        <w:numPr>
          <w:ilvl w:val="0"/>
          <w:numId w:val="5"/>
        </w:numPr>
        <w:tabs>
          <w:tab w:val="clear" w:pos="708"/>
          <w:tab w:val="left" w:pos="421" w:leader="none"/>
        </w:tabs>
        <w:autoSpaceDE w:val="false"/>
        <w:spacing w:lineRule="auto" w:line="360"/>
        <w:ind w:left="421"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dicola di famiglia: 99 anni</w:t>
      </w:r>
    </w:p>
    <w:p>
      <w:pPr>
        <w:pStyle w:val="Normal"/>
        <w:tabs>
          <w:tab w:val="clear" w:pos="708"/>
          <w:tab w:val="left" w:pos="781" w:leader="none"/>
        </w:tabs>
        <w:autoSpaceDE w:val="false"/>
        <w:spacing w:lineRule="auto" w:line="360"/>
        <w:ind w:left="421" w:right="0" w:hanging="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81" w:leader="none"/>
        </w:tabs>
        <w:autoSpaceDE w:val="false"/>
        <w:spacing w:lineRule="auto" w:line="360"/>
        <w:ind w:left="421" w:right="0" w:hanging="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81" w:leader="none"/>
        </w:tabs>
        <w:autoSpaceDE w:val="false"/>
        <w:spacing w:lineRule="auto" w:line="360"/>
        <w:ind w:left="421" w:right="0" w:hanging="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360" w:leader="none"/>
        </w:tabs>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tbl>
      <w:tblPr>
        <w:tblW w:w="9698" w:type="dxa"/>
        <w:jc w:val="left"/>
        <w:tblInd w:w="-1" w:type="dxa"/>
        <w:tblLayout w:type="fixed"/>
        <w:tblCellMar>
          <w:top w:w="55" w:type="dxa"/>
          <w:left w:w="55" w:type="dxa"/>
          <w:bottom w:w="55" w:type="dxa"/>
          <w:right w:w="55" w:type="dxa"/>
        </w:tblCellMar>
      </w:tblPr>
      <w:tblGrid>
        <w:gridCol w:w="4274"/>
        <w:gridCol w:w="5424"/>
      </w:tblGrid>
      <w:tr>
        <w:trPr>
          <w:tblHeader w:val="true"/>
        </w:trPr>
        <w:tc>
          <w:tcPr>
            <w:tcW w:w="9698"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val="false"/>
                <w:i w:val="false"/>
                <w:iCs w:val="false"/>
                <w:color w:val="auto"/>
                <w:sz w:val="18"/>
                <w:szCs w:val="18"/>
                <w:lang w:val="it-IT" w:eastAsia="zxx" w:bidi="ar-SA"/>
              </w:rPr>
            </w:pPr>
            <w:r>
              <w:rPr>
                <w:rFonts w:eastAsia="Times New Roman" w:cs="Arial" w:ascii="Arial" w:hAnsi="Arial"/>
                <w:b/>
                <w:bCs/>
                <w:i w:val="false"/>
                <w:iCs w:val="false"/>
                <w:color w:val="auto"/>
                <w:sz w:val="18"/>
                <w:szCs w:val="18"/>
                <w:lang w:val="it-IT" w:eastAsia="zxx" w:bidi="ar-SA"/>
              </w:rPr>
            </w:r>
          </w:p>
          <w:p>
            <w:pPr>
              <w:pStyle w:val="Intestazionetabella"/>
              <w:snapToGrid w:val="false"/>
              <w:spacing w:lineRule="auto" w:line="360"/>
              <w:rPr>
                <w:rFonts w:ascii="Arial" w:hAnsi="Arial" w:eastAsia="Times New Roman" w:cs="Arial"/>
                <w:b/>
                <w:b/>
                <w:bCs/>
                <w:i w:val="false"/>
                <w:i w:val="false"/>
                <w:iCs w:val="false"/>
                <w:color w:val="auto"/>
                <w:sz w:val="18"/>
                <w:szCs w:val="18"/>
                <w:lang w:val="it-IT" w:eastAsia="zxx" w:bidi="ar-SA"/>
              </w:rPr>
            </w:pPr>
            <w:r>
              <w:rPr>
                <w:rFonts w:eastAsia="Times New Roman" w:cs="Arial" w:ascii="Arial" w:hAnsi="Arial"/>
                <w:b/>
                <w:bCs/>
                <w:i w:val="false"/>
                <w:iCs w:val="false"/>
                <w:color w:val="auto"/>
                <w:sz w:val="18"/>
                <w:szCs w:val="18"/>
                <w:lang w:val="it-IT" w:eastAsia="zxx" w:bidi="ar-SA"/>
              </w:rPr>
              <w:t>1.6 TAVOLA DI COMPARAZIONE NORMATIVA</w:t>
            </w:r>
          </w:p>
          <w:p>
            <w:pPr>
              <w:pStyle w:val="Intestazionetabella"/>
              <w:snapToGrid w:val="false"/>
              <w:spacing w:lineRule="auto" w:line="360"/>
              <w:rPr>
                <w:rFonts w:ascii="Arial" w:hAnsi="Arial" w:eastAsia="Times New Roman" w:cs="Arial"/>
                <w:b/>
                <w:b/>
                <w:bCs/>
                <w:i w:val="false"/>
                <w:i w:val="false"/>
                <w:iCs w:val="false"/>
                <w:color w:val="auto"/>
                <w:sz w:val="18"/>
                <w:szCs w:val="18"/>
                <w:lang w:val="it-IT" w:eastAsia="zxx" w:bidi="ar-SA"/>
              </w:rPr>
            </w:pPr>
            <w:r>
              <w:rPr>
                <w:rFonts w:eastAsia="Times New Roman" w:cs="Arial" w:ascii="Arial" w:hAnsi="Arial"/>
                <w:b/>
                <w:bCs/>
                <w:i w:val="false"/>
                <w:iCs w:val="false"/>
                <w:color w:val="auto"/>
                <w:sz w:val="18"/>
                <w:szCs w:val="18"/>
                <w:lang w:val="it-IT" w:eastAsia="zxx" w:bidi="ar-SA"/>
              </w:rPr>
            </w:r>
          </w:p>
        </w:tc>
      </w:tr>
      <w:tr>
        <w:trPr/>
        <w:tc>
          <w:tcPr>
            <w:tcW w:w="4274" w:type="dxa"/>
            <w:tcBorders>
              <w:left w:val="single" w:sz="2" w:space="0" w:color="000000"/>
              <w:bottom w:val="single" w:sz="2" w:space="0" w:color="000000"/>
            </w:tcBorders>
          </w:tcPr>
          <w:p>
            <w:pPr>
              <w:pStyle w:val="Contenutotabella"/>
              <w:snapToGrid w:val="false"/>
              <w:jc w:val="center"/>
              <w:rPr>
                <w:rFonts w:ascii="Arial" w:hAnsi="Arial" w:eastAsia="Times New Roman" w:cs="Arial"/>
                <w:b/>
                <w:b/>
                <w:bCs/>
                <w:color w:val="auto"/>
                <w:sz w:val="18"/>
                <w:szCs w:val="18"/>
                <w:lang w:val="it-IT" w:eastAsia="zxx" w:bidi="ar-SA"/>
              </w:rPr>
            </w:pPr>
            <w:r>
              <w:rPr>
                <w:rFonts w:eastAsia="Times New Roman" w:cs="Arial" w:ascii="Arial" w:hAnsi="Arial"/>
                <w:b/>
                <w:bCs/>
                <w:color w:val="auto"/>
                <w:sz w:val="18"/>
                <w:szCs w:val="18"/>
                <w:lang w:val="it-IT" w:eastAsia="zxx" w:bidi="ar-SA"/>
              </w:rPr>
              <w:t>OGGETTO</w:t>
            </w:r>
          </w:p>
        </w:tc>
        <w:tc>
          <w:tcPr>
            <w:tcW w:w="5424"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b/>
                <w:b/>
                <w:bCs/>
                <w:color w:val="auto"/>
                <w:sz w:val="18"/>
                <w:szCs w:val="18"/>
                <w:lang w:val="it-IT" w:eastAsia="zxx" w:bidi="ar-SA"/>
              </w:rPr>
            </w:pPr>
            <w:r>
              <w:rPr>
                <w:rFonts w:eastAsia="Times New Roman" w:cs="Arial" w:ascii="Arial" w:hAnsi="Arial"/>
                <w:b/>
                <w:bCs/>
                <w:color w:val="auto"/>
                <w:sz w:val="18"/>
                <w:szCs w:val="18"/>
                <w:lang w:val="it-IT" w:eastAsia="zxx" w:bidi="ar-SA"/>
              </w:rPr>
              <w:t>NORMATIVA</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CAMPI COMUNI INUMAZION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 49 - R.R.L. 06/04 ART.6</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CUSTODIA E SORVEGLIANZA</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 52 - R.R.L. 06/04 ART.5</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ERVIZI IGIENICI ED IDRICI</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 60 - R.R.L.06/04 ART. 6</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ECINZIONE E ZONA DI RISPETT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PR 285/90 ART. 60 - R.R.L. 06/04 ART.8 - LEGGE 166/2002</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EPOSITO MORTUARI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T. 64 E 65 - R.R.L. 06/04 ART. 9</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OSSARIO E CINERARIO COMUN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T. 67 E 80 - R.R.L. 06/04 ART. 10</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GIARDINO DELLE RIMEMBRANZ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pPr>
            <w:r>
              <w:rPr>
                <w:rFonts w:eastAsia="Arial" w:cs="Arial" w:ascii="Arial" w:hAnsi="Arial"/>
                <w:color w:val="000000"/>
                <w:sz w:val="18"/>
                <w:szCs w:val="18"/>
                <w:lang w:val="it-IT" w:eastAsia="zxx" w:bidi="ar-SA"/>
              </w:rPr>
              <w:t xml:space="preserve"> </w:t>
            </w:r>
            <w:r>
              <w:rPr>
                <w:rFonts w:eastAsia="Times New Roman" w:cs="Arial" w:ascii="Arial" w:hAnsi="Arial"/>
                <w:color w:val="000000"/>
                <w:sz w:val="18"/>
                <w:szCs w:val="18"/>
                <w:lang w:val="it-IT" w:eastAsia="zxx" w:bidi="ar-SA"/>
              </w:rPr>
              <w:t>R.R.L. 06/04 ART. 10</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ALA AUTOPSIA</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85/90 ART. 66 - R.R.L. 06/04 ART. 43</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ALA DEL COMMIAT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L. 130/2001 - R.R.L. 06/04 ARTT. 2, 41,42</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AREA DEPOSITO RIFIUTI</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DPR 254/03 ART.12 - R.R.L. 06/04 ART.21</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PARCHEGGI E COLLEGAMENTI</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8 – ALL.1</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VIE D'ACCESSO ED ACCESSIBILITA'</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8 – ALL.1</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BARRIERE ARCHITETTONICH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6</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 xml:space="preserve">OSSERVAZIONE </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PR 285/90 ART. 14</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OBITORI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PR 285/90 ART. 13</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CELLA FRIGORIFERA</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PR 285/90 ART. 15</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ICUREZZA E TUTELA DELLE OPERE D'ART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R.R.L. 06/04 ART.25 – DLGS 42/04</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ISCHIO SISMIC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16 – ALL.2</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VINCOLO PAESAGGISTIC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PIANO PAESAGGISTICO</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POLITICHE ORARI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EGOLAMENTO COMUNALE</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POLITICHE TARIFFARI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de-CH" w:eastAsia="zxx" w:bidi="ar-SA"/>
              </w:rPr>
            </w:pPr>
            <w:r>
              <w:rPr>
                <w:rFonts w:eastAsia="Times New Roman" w:cs="Arial" w:ascii="Arial" w:hAnsi="Arial"/>
                <w:color w:val="000000"/>
                <w:sz w:val="18"/>
                <w:szCs w:val="18"/>
                <w:lang w:val="de-CH" w:eastAsia="zxx" w:bidi="ar-SA"/>
              </w:rPr>
              <w:t>R.R.L. 06/04 ART.21, R.COMUNALE</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ITUAZIONE GEOLOGIA</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LL.1</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TRUTTURE PER IL CULT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 9</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PAZI A VERDE PUBBLIC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EGOLAMENTO COMUNALE - PRG</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FORNO CREMATORIO</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 19</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TRANIERI ED ACATTOLICI</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DPR 285/90 ART. 100</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EPOLCRETI MILITARI</w:t>
            </w:r>
          </w:p>
        </w:tc>
        <w:tc>
          <w:tcPr>
            <w:tcW w:w="5424" w:type="dxa"/>
            <w:tcBorders>
              <w:left w:val="single" w:sz="2" w:space="0" w:color="000000"/>
              <w:bottom w:val="single" w:sz="2" w:space="0" w:color="000000"/>
              <w:right w:val="single" w:sz="2" w:space="0" w:color="000000"/>
            </w:tcBorders>
          </w:tcPr>
          <w:p>
            <w:pPr>
              <w:pStyle w:val="TextBody"/>
              <w:autoSpaceDE w:val="false"/>
              <w:snapToGrid w:val="false"/>
              <w:spacing w:lineRule="auto" w:line="360"/>
              <w:jc w:val="center"/>
              <w:rPr>
                <w:rFonts w:ascii="Arial" w:hAnsi="Arial" w:eastAsia="Times New Roman" w:cs="Arial"/>
                <w:b w:val="false"/>
                <w:b w:val="false"/>
                <w:bCs w:val="false"/>
                <w:color w:val="auto"/>
                <w:sz w:val="18"/>
                <w:szCs w:val="18"/>
                <w:lang w:val="it-IT" w:eastAsia="zxx" w:bidi="ar-SA"/>
              </w:rPr>
            </w:pPr>
            <w:r>
              <w:rPr>
                <w:rFonts w:eastAsia="Times New Roman" w:cs="Arial" w:ascii="Arial" w:hAnsi="Arial"/>
                <w:b w:val="false"/>
                <w:bCs w:val="false"/>
                <w:color w:val="auto"/>
                <w:sz w:val="18"/>
                <w:szCs w:val="18"/>
                <w:lang w:val="it-IT" w:eastAsia="zxx" w:bidi="ar-SA"/>
              </w:rPr>
              <w:t>L. 204/51</w:t>
            </w:r>
          </w:p>
        </w:tc>
      </w:tr>
      <w:tr>
        <w:trPr/>
        <w:tc>
          <w:tcPr>
            <w:tcW w:w="42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SEPPELLIMENTO DI ANIMALI D'AFFEZIONE</w:t>
            </w:r>
          </w:p>
        </w:tc>
        <w:tc>
          <w:tcPr>
            <w:tcW w:w="5424"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000000"/>
                <w:sz w:val="18"/>
                <w:szCs w:val="18"/>
                <w:lang w:val="it-IT" w:eastAsia="zxx" w:bidi="ar-SA"/>
              </w:rPr>
            </w:pPr>
            <w:r>
              <w:rPr>
                <w:rFonts w:eastAsia="Times New Roman" w:cs="Arial" w:ascii="Arial" w:hAnsi="Arial"/>
                <w:color w:val="000000"/>
                <w:sz w:val="18"/>
                <w:szCs w:val="18"/>
                <w:lang w:val="it-IT" w:eastAsia="zxx" w:bidi="ar-SA"/>
              </w:rPr>
              <w:t>R.R.L. 06/04 ARTT.29, 30</w:t>
            </w:r>
          </w:p>
        </w:tc>
      </w:tr>
    </w:tbl>
    <w:p>
      <w:pPr>
        <w:pStyle w:val="Normal"/>
        <w:autoSpaceDE w:val="false"/>
        <w:spacing w:lineRule="auto" w:line="360"/>
        <w:jc w:val="center"/>
        <w:rPr/>
      </w:pPr>
      <w:r>
        <w:rPr/>
      </w:r>
    </w:p>
    <w:sectPr>
      <w:footerReference w:type="default" r:id="rId2"/>
      <w:type w:val="nextPage"/>
      <w:pgSz w:w="11906" w:h="16838"/>
      <w:pgMar w:left="1134" w:right="1134" w:gutter="0" w:header="0" w:top="709" w:footer="709" w:bottom="126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5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421"/>
        </w:tabs>
        <w:ind w:left="421" w:hanging="360"/>
      </w:pPr>
      <w:rPr>
        <w:sz w:val="18"/>
        <w:szCs w:val="18"/>
        <w:rFonts w:ascii="StarSymbol;Arial Unicode MS" w:hAnsi="StarSymbol;Arial Unicode MS" w:cs="StarSymbol;Arial Unicode MS"/>
      </w:rPr>
    </w:lvl>
    <w:lvl w:ilvl="1">
      <w:start w:val="1"/>
      <w:numFmt w:val="decimal"/>
      <w:lvlText w:val="%2."/>
      <w:lvlJc w:val="left"/>
      <w:pPr>
        <w:tabs>
          <w:tab w:val="num" w:pos="1141"/>
        </w:tabs>
        <w:ind w:left="1141" w:hanging="360"/>
      </w:pPr>
      <w:rPr>
        <w:sz w:val="18"/>
        <w:szCs w:val="18"/>
        <w:rFonts w:ascii="StarSymbol;Arial Unicode MS" w:hAnsi="StarSymbol;Arial Unicode MS" w:cs="StarSymbol;Arial Unicode MS"/>
      </w:rPr>
    </w:lvl>
    <w:lvl w:ilvl="2">
      <w:start w:val="1"/>
      <w:numFmt w:val="decimal"/>
      <w:lvlText w:val="%3."/>
      <w:lvlJc w:val="left"/>
      <w:pPr>
        <w:tabs>
          <w:tab w:val="num" w:pos="1861"/>
        </w:tabs>
        <w:ind w:left="1861" w:hanging="360"/>
      </w:pPr>
      <w:rPr>
        <w:sz w:val="18"/>
        <w:szCs w:val="18"/>
        <w:rFonts w:ascii="StarSymbol;Arial Unicode MS" w:hAnsi="StarSymbol;Arial Unicode MS" w:cs="StarSymbol;Arial Unicode MS"/>
      </w:rPr>
    </w:lvl>
    <w:lvl w:ilvl="3">
      <w:start w:val="1"/>
      <w:numFmt w:val="decimal"/>
      <w:lvlText w:val="%4."/>
      <w:lvlJc w:val="left"/>
      <w:pPr>
        <w:tabs>
          <w:tab w:val="num" w:pos="2581"/>
        </w:tabs>
        <w:ind w:left="2581" w:hanging="360"/>
      </w:pPr>
      <w:rPr>
        <w:sz w:val="18"/>
        <w:szCs w:val="18"/>
        <w:rFonts w:ascii="StarSymbol;Arial Unicode MS" w:hAnsi="StarSymbol;Arial Unicode MS" w:cs="StarSymbol;Arial Unicode MS"/>
      </w:rPr>
    </w:lvl>
    <w:lvl w:ilvl="4">
      <w:start w:val="1"/>
      <w:numFmt w:val="decimal"/>
      <w:lvlText w:val="%5."/>
      <w:lvlJc w:val="left"/>
      <w:pPr>
        <w:tabs>
          <w:tab w:val="num" w:pos="3301"/>
        </w:tabs>
        <w:ind w:left="3301" w:hanging="360"/>
      </w:pPr>
      <w:rPr>
        <w:sz w:val="18"/>
        <w:szCs w:val="18"/>
        <w:rFonts w:ascii="StarSymbol;Arial Unicode MS" w:hAnsi="StarSymbol;Arial Unicode MS" w:cs="StarSymbol;Arial Unicode MS"/>
      </w:rPr>
    </w:lvl>
    <w:lvl w:ilvl="5">
      <w:start w:val="1"/>
      <w:numFmt w:val="decimal"/>
      <w:lvlText w:val="%6."/>
      <w:lvlJc w:val="left"/>
      <w:pPr>
        <w:tabs>
          <w:tab w:val="num" w:pos="4021"/>
        </w:tabs>
        <w:ind w:left="4021" w:hanging="360"/>
      </w:pPr>
      <w:rPr>
        <w:sz w:val="18"/>
        <w:szCs w:val="18"/>
        <w:rFonts w:ascii="StarSymbol;Arial Unicode MS" w:hAnsi="StarSymbol;Arial Unicode MS" w:cs="StarSymbol;Arial Unicode MS"/>
      </w:rPr>
    </w:lvl>
    <w:lvl w:ilvl="6">
      <w:start w:val="1"/>
      <w:numFmt w:val="decimal"/>
      <w:lvlText w:val="%7."/>
      <w:lvlJc w:val="left"/>
      <w:pPr>
        <w:tabs>
          <w:tab w:val="num" w:pos="4741"/>
        </w:tabs>
        <w:ind w:left="4741" w:hanging="360"/>
      </w:pPr>
      <w:rPr>
        <w:sz w:val="18"/>
        <w:szCs w:val="18"/>
        <w:rFonts w:ascii="StarSymbol;Arial Unicode MS" w:hAnsi="StarSymbol;Arial Unicode MS" w:cs="StarSymbol;Arial Unicode MS"/>
      </w:rPr>
    </w:lvl>
    <w:lvl w:ilvl="7">
      <w:start w:val="1"/>
      <w:numFmt w:val="decimal"/>
      <w:lvlText w:val="%8."/>
      <w:lvlJc w:val="left"/>
      <w:pPr>
        <w:tabs>
          <w:tab w:val="num" w:pos="5461"/>
        </w:tabs>
        <w:ind w:left="5461" w:hanging="360"/>
      </w:pPr>
      <w:rPr>
        <w:sz w:val="18"/>
        <w:szCs w:val="18"/>
        <w:rFonts w:ascii="StarSymbol;Arial Unicode MS" w:hAnsi="StarSymbol;Arial Unicode MS" w:cs="StarSymbol;Arial Unicode MS"/>
      </w:rPr>
    </w:lvl>
    <w:lvl w:ilvl="8">
      <w:start w:val="1"/>
      <w:numFmt w:val="decimal"/>
      <w:lvlText w:val="%9."/>
      <w:lvlJc w:val="left"/>
      <w:pPr>
        <w:tabs>
          <w:tab w:val="num" w:pos="6181"/>
        </w:tabs>
        <w:ind w:left="6181" w:hanging="360"/>
      </w:pPr>
      <w:rPr>
        <w:sz w:val="18"/>
        <w:szCs w:val="18"/>
        <w:rFonts w:ascii="StarSymbol;Arial Unicode MS" w:hAnsi="StarSymbol;Arial Unicode MS" w:cs="StarSymbol;Arial Unicode MS"/>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Citazione">
    <w:name w:val="Citazione"/>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2-07-16T15:02:00Z</cp:lastPrinted>
  <dcterms:modified xsi:type="dcterms:W3CDTF">2006-06-18T17:56:00Z</dcterms:modified>
  <cp:revision>2</cp:revision>
  <dc:subject/>
  <dc:title>Oggetto:</dc:title>
</cp:coreProperties>
</file>